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Generation Kill 1x01 - Get Som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vees can be seen in the distance, crossing the des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O – all on rad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 xml:space="preserve">It's Oscar Charlie, how cop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Hit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KLOFF </w:t>
      </w:r>
    </w:p>
    <w:p>
      <w:pPr>
        <w:pStyle w:val="Normal"/>
        <w:rPr>
          <w:rFonts w:ascii="Times New Roman" w:hAnsi="Times New Roman" w:cs="Times New Roman"/>
        </w:rPr>
      </w:pPr>
      <w:r>
        <w:rPr>
          <w:rFonts w:cs="Times New Roman" w:ascii="Times New Roman" w:hAnsi="Times New Roman"/>
        </w:rPr>
        <w:t xml:space="preserve">Yeah, Misfit Two One, Two Two is ready for you, Nine 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YNN </w:t>
      </w:r>
    </w:p>
    <w:p>
      <w:pPr>
        <w:pStyle w:val="Normal"/>
        <w:rPr>
          <w:rFonts w:ascii="Times New Roman" w:hAnsi="Times New Roman" w:cs="Times New Roman"/>
        </w:rPr>
      </w:pPr>
      <w:r>
        <w:rPr>
          <w:rFonts w:cs="Times New Roman" w:ascii="Times New Roman" w:hAnsi="Times New Roman"/>
        </w:rPr>
        <w:t xml:space="preserve">Hitman. All Hitman Two Victors, maintain speed, maintain dispersion fifty me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KLOFF </w:t>
      </w:r>
    </w:p>
    <w:p>
      <w:pPr>
        <w:pStyle w:val="Normal"/>
        <w:rPr>
          <w:rFonts w:ascii="Times New Roman" w:hAnsi="Times New Roman" w:cs="Times New Roman"/>
        </w:rPr>
      </w:pPr>
      <w:r>
        <w:rPr>
          <w:rFonts w:cs="Times New Roman" w:ascii="Times New Roman" w:hAnsi="Times New Roman"/>
        </w:rPr>
        <w:t xml:space="preserve">Roger that... Copy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ose up on Bravo Team One in their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See anything, Garz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Something at one o'cloc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Four T-55s at one o'clock, two klick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into radio] Hitman, this is Hitman Two One. Enemy contact, four T-55s, one o'clock, two klicks, how cop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Garza, contact right! [into radio] Enemy foot-mobiles, four o'clock, three hundred meters, by the berm. This is Hitman Two One. Roger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the Humvees are firing rou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KLOFF </w:t>
      </w:r>
    </w:p>
    <w:p>
      <w:pPr>
        <w:pStyle w:val="Normal"/>
        <w:rPr>
          <w:rFonts w:ascii="Times New Roman" w:hAnsi="Times New Roman" w:cs="Times New Roman"/>
        </w:rPr>
      </w:pPr>
      <w:r>
        <w:rPr>
          <w:rFonts w:cs="Times New Roman" w:ascii="Times New Roman" w:hAnsi="Times New Roman"/>
        </w:rPr>
        <w:t xml:space="preserve">[on radio] Misfit Two One, cleared hot. Missile a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licopter drops a miss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Yeah, get s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large explosion in the deser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Watch your sec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KLOFF </w:t>
      </w:r>
    </w:p>
    <w:p>
      <w:pPr>
        <w:pStyle w:val="Normal"/>
        <w:rPr>
          <w:rFonts w:ascii="Times New Roman" w:hAnsi="Times New Roman" w:cs="Times New Roman"/>
        </w:rPr>
      </w:pPr>
      <w:r>
        <w:rPr>
          <w:rFonts w:cs="Times New Roman" w:ascii="Times New Roman" w:hAnsi="Times New Roman"/>
        </w:rPr>
        <w:t xml:space="preserve">[on radio] Misfit Two Two, cleared hot. Missile a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helicopter drops a missile, and there is another explo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Hitman Two One. Stand by for PD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Is there any contact on the lef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Contact right. RPG team, two o'clock. Five hundred meters behind the truc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Shit. [to his gun] We'll get some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ruck explod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on radio] This is Hitman Two. We have suppressed a ZiL 6x6. Request that Misfit pushes north to sweep flank to search for possible target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CKLOFF </w:t>
      </w:r>
    </w:p>
    <w:p>
      <w:pPr>
        <w:pStyle w:val="Normal"/>
        <w:rPr>
          <w:rFonts w:ascii="Times New Roman" w:hAnsi="Times New Roman" w:cs="Times New Roman"/>
        </w:rPr>
      </w:pPr>
      <w:r>
        <w:rPr>
          <w:rFonts w:cs="Times New Roman" w:ascii="Times New Roman" w:hAnsi="Times New Roman"/>
        </w:rPr>
        <w:t xml:space="preserve">[on radio] Misfit Two One, cop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Sweet! We barbecued them Hajj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of the Bravo Humvees swerves out of lin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on radio] Bravo Two One, man down! Echo Four Lima is 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Lilley's hit! He's 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He's stopping. [into radio] Two One Bravo. This is Two One Alpha, interroga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on radio] Push, push, push. Get out of the kill zon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Grab the whe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on radio] Two Three, make the hole for Two One Brav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Stop the vehicles! Christop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OS] Corpsman! Corpsm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RYAN </w:t>
      </w:r>
    </w:p>
    <w:p>
      <w:pPr>
        <w:pStyle w:val="Normal"/>
        <w:rPr>
          <w:rFonts w:ascii="Times New Roman" w:hAnsi="Times New Roman" w:cs="Times New Roman"/>
        </w:rPr>
      </w:pPr>
      <w:r>
        <w:rPr>
          <w:rFonts w:cs="Times New Roman" w:ascii="Times New Roman" w:hAnsi="Times New Roman"/>
        </w:rPr>
        <w:t xml:space="preserve">I'm on 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 xml:space="preserve">[OS] We've got a man hit! Two One Bravo's got a man hit! Come 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Don't waste the morphine, Doc. My boy's been smok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OS] Is anybody else h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avo Two members assemble around the stopped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How's it feel, motherfucker? How's it feel to be fucking dea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Bro, it feels sad. I feel very alone. And also, I gotta take a 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 xml:space="preserve">[OS] I told you this 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TAFFORD</w:t>
      </w:r>
    </w:p>
    <w:p>
      <w:pPr>
        <w:pStyle w:val="Normal"/>
        <w:rPr/>
      </w:pPr>
      <w:r>
        <w:rPr>
          <w:rFonts w:cs="Times New Roman" w:ascii="Times New Roman" w:hAnsi="Times New Roman"/>
        </w:rPr>
        <w:t xml:space="preserve">[OS] Damn, man, and I had dibs on your video camer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RISTESON</w:t>
      </w:r>
    </w:p>
    <w:p>
      <w:pPr>
        <w:pStyle w:val="Normal"/>
        <w:rPr/>
      </w:pPr>
      <w:r>
        <w:rPr>
          <w:rFonts w:cs="Times New Roman" w:ascii="Times New Roman" w:hAnsi="Times New Roman"/>
        </w:rPr>
        <w:t xml:space="preserve">[OS] I had dibs on your wif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Lilley, you make a nice combat casualty. Congrat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Yeah, you die real goo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 xml:space="preserve">All right, team leaders, let's do a little after-action on thi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Hell, ye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am leaders gather together around Fick and Wy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Sir! This was the first time the boys got to live-fire any Mark-19s or .50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Yep. Might be the only chance we get before we step off. Be nice if it were otherwi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It'd also be nice if we got some batteries for our PEC-4s and PEC-13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ur ops chief assures me they're coming. I'm assured of th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 is on top of his Humvee, Trombley beside it, and Person in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I've never seen a .50 cal fuck up a truck before. That was cool. I wonder what it would look like if you hit a pers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At least you got to fire yours. She didn't even shoot off round 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Hey, Trombley, if you keep talking to your weapon like it's trim, everybody's gonna know you're a total psych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slowly pans back to the team leaders'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OS] ...good dispersion. The geometry of fire was good.  We communic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is surrounded by the team leaders, using some rocks to mimic their assau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We were good until Espera's team went down. You slowed your vehicles. You don't stop in a kill z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You mean maneuver past the vehicles down and leave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You know the SOP.  Assault through the ambush, anybody's left behind, you maneuver to do support by f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None of us are good to anybody if we're de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Sir, not to question the SOP, but if we have a disabled vehicle, the nearest element could stop and evaluate the Marines while other elements push through and provide support by fi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looks to Wynn, who nods approval] Yeah, that works, Brad, but only if you don't let emotions take over as you assess the situation. But in principle, it works. It's good. [looking at his watch] All right, got half an hour to get back to Mathilda for ch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eam leaders head back to their vehicles.  Espera heads towards Bryan, who is standing beside a burned out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Fucking Kuwait, 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RYAN </w:t>
      </w:r>
    </w:p>
    <w:p>
      <w:pPr>
        <w:pStyle w:val="Normal"/>
        <w:rPr>
          <w:rFonts w:ascii="Times New Roman" w:hAnsi="Times New Roman" w:cs="Times New Roman"/>
        </w:rPr>
      </w:pPr>
      <w:r>
        <w:rPr>
          <w:rFonts w:cs="Times New Roman" w:ascii="Times New Roman" w:hAnsi="Times New Roman"/>
        </w:rPr>
        <w:t xml:space="preserve">You believe this shit? These people still haven't picked up the trash from the last w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Urinates.] People have been fighting over this bitch since ancient times, dawg. How many graves are we standing on? Think about all the wisdom and science and money and civilization it took to build these machines, and the courage of all the men who came here, and the love of their wives and children that was in their hearts. And all that hate, dawg, all the hate it took to blow these motherfuckers away. It's destiny, dawg. White man's gotta rule the wor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00:05:4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pening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VO – all on rad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Hitman Two Two, this is Two One Bravo. Our gunner has a silhouette at our nine o'clock, two klicks ou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 xml:space="preserve">Roger, we glassed it. It's a disabled vehicle. It's static.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06:0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p Mathilda.  An opening view of the camp moves into the Bravo Company enlisted men's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You know, people forget the brain is the biggest erogenous z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 xml:space="preserve">[OS] Maybe on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Man, fuck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 xml:space="preserve">[OS] Take a look at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ik enters the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IK</w:t>
      </w:r>
    </w:p>
    <w:p>
      <w:pPr>
        <w:pStyle w:val="Normal"/>
        <w:rPr>
          <w:rFonts w:ascii="Times New Roman" w:hAnsi="Times New Roman" w:cs="Times New Roman"/>
        </w:rPr>
      </w:pPr>
      <w:r>
        <w:rPr>
          <w:rFonts w:cs="Times New Roman" w:ascii="Times New Roman" w:hAnsi="Times New Roman"/>
        </w:rPr>
        <w:t xml:space="preserve">Hey, man. You seen Pers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 xml:space="preserve">[Half asleep] Over there, br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ik makes his way through the t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3</w:t>
      </w:r>
    </w:p>
    <w:p>
      <w:pPr>
        <w:pStyle w:val="Normal"/>
        <w:rPr/>
      </w:pPr>
      <w:r>
        <w:rPr>
          <w:rFonts w:cs="Times New Roman" w:ascii="Times New Roman" w:hAnsi="Times New Roman"/>
        </w:rPr>
        <w:t xml:space="preserve">[OS] Shitbird, you watch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4</w:t>
      </w:r>
    </w:p>
    <w:p>
      <w:pPr>
        <w:pStyle w:val="Normal"/>
        <w:rPr/>
      </w:pPr>
      <w:r>
        <w:rPr>
          <w:rFonts w:cs="Times New Roman" w:ascii="Times New Roman" w:hAnsi="Times New Roman"/>
        </w:rPr>
        <w:t xml:space="preserve">[OS] Got a couple new o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And this one little Chinese girl had eyes so slanty, you could've blindfolded her with dental floss, I swe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 xml:space="preserve">[Demonstrating a move] You gotta get tight on a motherfucker's windpi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 xml:space="preserve">Get off 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ik approaches Kocher, Person, Chaffin and Tromb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 xml:space="preserve">Right as she's pulling the vibrating egg out, she fuckin' licks my assho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I love an ass l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IK</w:t>
      </w:r>
    </w:p>
    <w:p>
      <w:pPr>
        <w:pStyle w:val="Normal"/>
        <w:rPr/>
      </w:pPr>
      <w:r>
        <w:rPr>
          <w:rFonts w:cs="Times New Roman" w:ascii="Times New Roman" w:hAnsi="Times New Roman"/>
        </w:rPr>
        <w:t xml:space="preserve">Hey, Ray, did you get the word, man? J. Lo's de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Man, I love an ass-li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Bull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SKI</w:t>
      </w:r>
    </w:p>
    <w:p>
      <w:pPr>
        <w:pStyle w:val="Normal"/>
        <w:rPr>
          <w:rFonts w:ascii="Times New Roman" w:hAnsi="Times New Roman" w:cs="Times New Roman"/>
        </w:rPr>
      </w:pPr>
      <w:r>
        <w:rPr>
          <w:rFonts w:cs="Times New Roman" w:ascii="Times New Roman" w:hAnsi="Times New Roman"/>
        </w:rPr>
        <w:t xml:space="preserve">Yeah, I got the word from a Captain in G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shouts across the tent] Brad, did you hear about J. L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Get over here, Ray. Need my RT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Did Conway tell you t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ASIK </w:t>
      </w:r>
    </w:p>
    <w:p>
      <w:pPr>
        <w:pStyle w:val="Normal"/>
        <w:rPr>
          <w:rFonts w:ascii="Times New Roman" w:hAnsi="Times New Roman" w:cs="Times New Roman"/>
        </w:rPr>
      </w:pPr>
      <w:r>
        <w:rPr>
          <w:rFonts w:cs="Times New Roman" w:ascii="Times New Roman" w:hAnsi="Times New Roman"/>
        </w:rPr>
        <w:t xml:space="preserve">Yea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Yeah, well, he's full of 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ASIK </w:t>
      </w:r>
    </w:p>
    <w:p>
      <w:pPr>
        <w:pStyle w:val="Normal"/>
        <w:rPr>
          <w:rFonts w:ascii="Times New Roman" w:hAnsi="Times New Roman" w:cs="Times New Roman"/>
        </w:rPr>
      </w:pPr>
      <w:r>
        <w:rPr>
          <w:rFonts w:cs="Times New Roman" w:ascii="Times New Roman" w:hAnsi="Times New Roman"/>
        </w:rPr>
        <w:t xml:space="preserve">No, 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enters the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Bravo Two! All of you, listen up. H&amp;S company had a negligent discharge toda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Fuckin' supply company POG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So the CO personally wants to make sure we brass-check our weapo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Anybody hur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No, it was a two-oh-three. It's a miracle no one was kill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That would suck, homes, getting killed before you got to go to war and kill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 xml:space="preserve">[OS] Shut up, Pers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 xml:space="preserve">Try wrapping up the chess tourney before lights out. Got the Sergeant Major on my a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Fuckin' Six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turns to leave, and Person approaches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Lieutenant, have you gotten any word 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 xml:space="preserve">[addresses all the men] I only get what's passed down to me from Godfather, and the only word he gets is from the BBC. If we're lucky, Saddam will back down, let the inspectors in, and we can go home. The important thing is, we are doing our jobs by being here. All of you should be prou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Sir, that's not the word I was asking about. I was... We wanted to know if you knew anything about J. Lo being kill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pPr>
      <w:r>
        <w:rPr>
          <w:rFonts w:cs="Times New Roman" w:ascii="Times New Roman" w:hAnsi="Times New Roman"/>
        </w:rPr>
        <w:t xml:space="preserve">[OS] Who killed h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EON</w:t>
      </w:r>
    </w:p>
    <w:p>
      <w:pPr>
        <w:pStyle w:val="Normal"/>
        <w:rPr/>
      </w:pPr>
      <w:r>
        <w:rPr>
          <w:rFonts w:cs="Times New Roman" w:ascii="Times New Roman" w:hAnsi="Times New Roman"/>
        </w:rPr>
        <w:t xml:space="preserve">[OS] Shit, you know she's my cous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PTISTA </w:t>
      </w:r>
    </w:p>
    <w:p>
      <w:pPr>
        <w:pStyle w:val="Normal"/>
        <w:rPr>
          <w:rFonts w:ascii="Times New Roman" w:hAnsi="Times New Roman" w:cs="Times New Roman"/>
        </w:rPr>
      </w:pPr>
      <w:r>
        <w:rPr>
          <w:rFonts w:cs="Times New Roman" w:ascii="Times New Roman" w:hAnsi="Times New Roman"/>
        </w:rPr>
        <w:t>J. L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AVALES</w:t>
      </w:r>
    </w:p>
    <w:p>
      <w:pPr>
        <w:pStyle w:val="Normal"/>
        <w:rPr>
          <w:rFonts w:ascii="Times New Roman" w:hAnsi="Times New Roman" w:cs="Times New Roman"/>
        </w:rPr>
      </w:pPr>
      <w:r>
        <w:rPr>
          <w:rFonts w:cs="Times New Roman" w:ascii="Times New Roman" w:hAnsi="Times New Roman"/>
        </w:rPr>
        <w:t xml:space="preserve">[OS] She's Puerto Rican. You're Mexic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ON</w:t>
      </w:r>
    </w:p>
    <w:p>
      <w:pPr>
        <w:pStyle w:val="Normal"/>
        <w:rPr>
          <w:rFonts w:ascii="Times New Roman" w:hAnsi="Times New Roman" w:cs="Times New Roman"/>
        </w:rPr>
      </w:pPr>
      <w:r>
        <w:rPr>
          <w:rFonts w:cs="Times New Roman" w:ascii="Times New Roman" w:hAnsi="Times New Roman"/>
        </w:rPr>
        <w:t>[OS]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Ray, the battalion commander offered no sitrep as to J. Lo's stat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OS] You piece of 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OS] Puerto Ricans are tropical Mexica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INETORF </w:t>
      </w:r>
    </w:p>
    <w:p>
      <w:pPr>
        <w:pStyle w:val="Normal"/>
        <w:rPr>
          <w:rFonts w:ascii="Times New Roman" w:hAnsi="Times New Roman" w:cs="Times New Roman"/>
        </w:rPr>
      </w:pPr>
      <w:r>
        <w:rPr>
          <w:rFonts w:cs="Times New Roman" w:ascii="Times New Roman" w:hAnsi="Times New Roman"/>
        </w:rPr>
        <w:t>[OS] Don't tell me Godfather' didn’t know about J. Lo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turns to leave.  Garza approaches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What? J. Lo's de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Apparently that's the w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exits the tent.  A helicopter passes overhead and Marines mill about between the 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08: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ide the enlisted men's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RICK </w:t>
      </w:r>
    </w:p>
    <w:p>
      <w:pPr>
        <w:pStyle w:val="Normal"/>
        <w:rPr/>
      </w:pPr>
      <w:r>
        <w:rPr>
          <w:rFonts w:cs="Times New Roman" w:ascii="Times New Roman" w:hAnsi="Times New Roman"/>
        </w:rPr>
        <w:t>[OS] Jacks, we'll work on that turret tomorr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OS] Roger that, Sergea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S] Bring your canteen. It's gonna be hotter than two rabbits fucking in a wool sock out there in that motor poo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 xml:space="preserve">[looking at Reyes] Since when did the Marine Corps start letting in faggo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 xml:space="preserve">[to Lilley, who's holding a video camera] Dawg, you're my driver. How you gonna make your war movie when you're be busy driving my Humve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 xml:space="preserve">Bra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What do you think, CNN's gonna want to buy your version of the w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 xml:space="preserve">May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 xml:space="preserve">You know, you'd be better off shooting Rudy. [Points to Reyes, who is standing naked in the middle of the tent.] Now that is some shit you could sell right t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 xml:space="preserve">Bra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Gay porn! Gay porn, Lilley! Yo, all you gotta do is get Rudy on board, and you’re gonna be the next Spielberg of twink mov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chuckles]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gets dressed, puts on a backpack full of rocks, and a gas ma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 xml:space="preserve">[OS] You're always doing that shit with that rook. The same move every fuckin'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ASIK </w:t>
      </w:r>
    </w:p>
    <w:p>
      <w:pPr>
        <w:pStyle w:val="Normal"/>
        <w:rPr/>
      </w:pPr>
      <w:r>
        <w:rPr>
          <w:rFonts w:cs="Times New Roman" w:ascii="Times New Roman" w:hAnsi="Times New Roman"/>
        </w:rPr>
        <w:t xml:space="preserve">[OS] There it 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 xml:space="preserve">[OS] How's that for a move? Checkmate, bit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side the tent. Reyes runs. Marines shout encour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Hoorah! Get s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 xml:space="preserve">[OS] Let's go! Slay that drag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OS] Get s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shouts] I love you, Fruity R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pans to an officer's and senior NCOs brief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 xml:space="preserve">Today's high is expected to be eighty-five Fahrenheit, expected again in the upper thirties with shamal winds moving in tomorrow gusting up to seventy miles per hour. [To Ferrando] Si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To Wynn] Weather's got a better chance of atritting us than the Iraq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YNN </w:t>
      </w:r>
    </w:p>
    <w:p>
      <w:pPr>
        <w:pStyle w:val="Normal"/>
        <w:rPr>
          <w:rFonts w:ascii="Times New Roman" w:hAnsi="Times New Roman" w:cs="Times New Roman"/>
        </w:rPr>
      </w:pPr>
      <w:r>
        <w:rPr>
          <w:rFonts w:cs="Times New Roman" w:ascii="Times New Roman" w:hAnsi="Times New Roman"/>
        </w:rPr>
        <w:t>Mmm-h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 xml:space="preserve">Word from the CG is to maintain our readiness and ongoing preparations to enhance our readiness here in Kuwait. What does Godfather think? I think, in other words, no word. Our objective remains getting into that AO, securing that bridge over the Euphrates, and holding it for the main Marine Force. Rolling through Iraq in open-top Humvees is completely outside of what First Recon does. We might not like it, but the general has asked this battalion to be America's shock troops. And Godfather can't tell the general, "We don't do windows."  [The men chuckle.  Patterson raises his hand.] Captain Patters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 xml:space="preserve">Sir, Alpha Company's still missing maps of the A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The problem is battalion-wide and we are working on it, be assu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pPr>
      <w:r>
        <w:rPr>
          <w:rFonts w:cs="Times New Roman" w:ascii="Times New Roman" w:hAnsi="Times New Roman"/>
        </w:rPr>
        <w:t xml:space="preserve">[raising his had]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 xml:space="preserve">Ye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 xml:space="preserve">Umm, what is the policy on the wearing of the beanies? When should they be wo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Maintaining a grooming standard is mission critical. Just because these men fancy themselves an elite unit doesn't mean they own the rules. Between 0900 and 1700 watch caps are a no-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XTA </w:t>
      </w:r>
    </w:p>
    <w:p>
      <w:pPr>
        <w:pStyle w:val="Normal"/>
        <w:rPr>
          <w:rFonts w:ascii="Times New Roman" w:hAnsi="Times New Roman" w:cs="Times New Roman"/>
        </w:rPr>
      </w:pPr>
      <w:r>
        <w:rPr>
          <w:rFonts w:cs="Times New Roman" w:ascii="Times New Roman" w:hAnsi="Times New Roman"/>
        </w:rPr>
        <w:t xml:space="preserve">I don't want us to see no cowboy Elvises walking around in them bean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All right, division has handed down change in the signals protoc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11:1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tor pool.  Colbert walks by Espera, who's on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Hey. All my hoses are rotted out. I got Dirty Earl working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ZALES</w:t>
      </w:r>
    </w:p>
    <w:p>
      <w:pPr>
        <w:pStyle w:val="Normal"/>
        <w:rPr>
          <w:rFonts w:ascii="Times New Roman" w:hAnsi="Times New Roman" w:cs="Times New Roman"/>
        </w:rPr>
      </w:pPr>
      <w:r>
        <w:rPr>
          <w:rFonts w:cs="Times New Roman" w:ascii="Times New Roman" w:hAnsi="Times New Roman"/>
        </w:rPr>
        <w:t xml:space="preserve">Got a mess of blown donkey dic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a short string here, Pok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 just got this bucket five days ago, dawg. This is like Gilligan's Island. They're giving us rocks and coconuts to make radios w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ZALES</w:t>
      </w:r>
    </w:p>
    <w:p>
      <w:pPr>
        <w:pStyle w:val="Normal"/>
        <w:rPr/>
      </w:pPr>
      <w:r>
        <w:rPr>
          <w:rFonts w:cs="Times New Roman" w:ascii="Times New Roman" w:hAnsi="Times New Roman"/>
        </w:rPr>
        <w:t xml:space="preserve">Shit. Even the gaskets are gone, man. Back home, they're driving around in Mercedes Benz SUVs picking up their poodles at the dog cappuccino stand. And here we are invading a country with ghetto hoopties. [spits] It's depress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thrusting a hose between Carizales’ legs] I bring you gif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ZALES</w:t>
      </w:r>
    </w:p>
    <w:p>
      <w:pPr>
        <w:pStyle w:val="Normal"/>
        <w:rPr>
          <w:rFonts w:ascii="Times New Roman" w:hAnsi="Times New Roman" w:cs="Times New Roman"/>
        </w:rPr>
      </w:pPr>
      <w:r>
        <w:rPr>
          <w:rFonts w:cs="Times New Roman" w:ascii="Times New Roman" w:hAnsi="Times New Roman"/>
        </w:rPr>
        <w:t xml:space="preserve">The fuck? Where the fuck you find tho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I had to suck an officer's cock to get th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ZALES</w:t>
      </w:r>
    </w:p>
    <w:p>
      <w:pPr>
        <w:pStyle w:val="Normal"/>
        <w:rPr/>
      </w:pPr>
      <w:r>
        <w:rPr>
          <w:rFonts w:cs="Times New Roman" w:ascii="Times New Roman" w:hAnsi="Times New Roman"/>
        </w:rPr>
        <w:t xml:space="preserve">See? That's some exploitive shit. You’ve been exploited by your betters. You know what we need in America, man? Is a holiday where once a year the blue-collar man gets to go into the home of the white-collar man, eat his food, sleep in his bed and fuck his shit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ets into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OS] Jeff, you realize you're a commun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RIZALES </w:t>
      </w:r>
    </w:p>
    <w:p>
      <w:pPr>
        <w:pStyle w:val="Normal"/>
        <w:rPr/>
      </w:pPr>
      <w:r>
        <w:rPr>
          <w:rFonts w:cs="Times New Roman" w:ascii="Times New Roman" w:hAnsi="Times New Roman"/>
        </w:rPr>
        <w:t xml:space="preserve">[OS] Fuck I 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alks up to Colbert'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A Blue Force Tracker. Oh, sh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Demonstrates blue force tracker.] Downtown Baghdad, Safwan Hill. The entire A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 xml:space="preserve">You are the Iceman, dawg. You up here in the twenty-first century, we're all back there in the stone age, 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Third Infantry to the east, us, our neighbors to the north, and the Euphrates bridge, our obj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approaches, shouting at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pPr>
      <w:r>
        <w:rPr>
          <w:rFonts w:cs="Times New Roman" w:ascii="Times New Roman" w:hAnsi="Times New Roman"/>
        </w:rPr>
        <w:t xml:space="preserve">Jesus Christ! What is you some kind of goddamn hippie faggot? Fuck is this? Devil Dog. Why the fuck is your shirt out of regu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approaches, with Esp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Sergeant Major, is there a problem? My Marines have been working on that Humvee all mor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 xml:space="preserve">I don't care if your Marine has a sucking chest wound! He will not traipse around on the deck with his shirttails hanging out! Might just NJP all your a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Yes, Sergeant Major. Corporal Person, be advised, you're expected to conduct all business in this camp in compliance with the grooming standard under direct order from the Battalion Commander himsel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tucks in his shirt.  Sixta turns to Patr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pPr>
      <w:r>
        <w:rPr>
          <w:rFonts w:cs="Times New Roman" w:ascii="Times New Roman" w:hAnsi="Times New Roman"/>
        </w:rPr>
        <w:t>Sergeant Patrick, your moostache hairs is in violations, growing beyond the corner of your mouth. I hear Godfather hisself say you look like a bum. [shouts] Police that moostache! [Turns to the rest of the men and shouts at them.] Y'all startin' to look like Elvis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ixta walks away. Person untucks his shi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Hey, don't push our lu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13:5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ide the enlisted men's tent.  Person is handing out 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Wal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SSER </w:t>
      </w:r>
    </w:p>
    <w:p>
      <w:pPr>
        <w:pStyle w:val="Normal"/>
        <w:rPr>
          <w:rFonts w:ascii="Times New Roman" w:hAnsi="Times New Roman" w:cs="Times New Roman"/>
        </w:rPr>
      </w:pPr>
      <w:r>
        <w:rPr>
          <w:rFonts w:cs="Times New Roman" w:ascii="Times New Roman" w:hAnsi="Times New Roman"/>
        </w:rPr>
        <w:t>O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Trombley. [walking over to Colbert, shakes his head] Nothing but letters. No batteries, no diapers, and no turret. Guess not today, homes. Just another five dozen letters from fuckin' schoolkids and sh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opens a 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Oh my god. Listen to this. "Dear Mr. Army 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Army? Fuck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I am proud that you are being brave and defending our country against the terrorists. They are bad and I am glad that you are going to catch them and punish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OS] She's a good wri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I am glad that you are so brave and I pray for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 xml:space="preserve">[OS] Oh, what's she look li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She's actually pretty ho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hands Chaffin a photo of a young schoolgir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 xml:space="preserve">Ooh, I like them brai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pPr>
      <w:r>
        <w:rPr>
          <w:rFonts w:cs="Times New Roman" w:ascii="Times New Roman" w:hAnsi="Times New Roman"/>
        </w:rPr>
        <w:t xml:space="preserve">[OS] Let me see, ma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Listen to this shit right here. [Reads from a letter.] "Maybe you'll be able to come home without having to fig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pPr>
      <w:r>
        <w:rPr>
          <w:rFonts w:cs="Times New Roman" w:ascii="Times New Roman" w:hAnsi="Times New Roman"/>
        </w:rPr>
        <w:t xml:space="preserve">[OS] Bull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 xml:space="preserve">Fuck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Peace is always much better than war and it would be nice if no one would be hu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OS] That's some fucking hippie communist shit right there. Where the fuck is this weak-ass child fro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HASSER </w:t>
      </w:r>
    </w:p>
    <w:p>
      <w:pPr>
        <w:pStyle w:val="Normal"/>
        <w:rPr/>
      </w:pPr>
      <w:r>
        <w:rPr>
          <w:rFonts w:cs="Times New Roman" w:ascii="Times New Roman" w:hAnsi="Times New Roman"/>
        </w:rPr>
        <w:t xml:space="preserve">[OS] Vermo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It's Frederick Firestone from 2707 Spencer Road, Chevy Chase, Maryl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pPr>
      <w:r>
        <w:rPr>
          <w:rFonts w:cs="Times New Roman" w:ascii="Times New Roman" w:hAnsi="Times New Roman"/>
        </w:rPr>
        <w:t xml:space="preserve">[OS] Fucking Maryl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Dear Frederick! Thank you for your nice letter. But I am actually a US Marine who was born to ki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S </w:t>
      </w:r>
    </w:p>
    <w:p>
      <w:pPr>
        <w:pStyle w:val="Normal"/>
        <w:rPr/>
      </w:pPr>
      <w:r>
        <w:rPr>
          <w:rFonts w:cs="Times New Roman" w:ascii="Times New Roman" w:hAnsi="Times New Roman"/>
        </w:rPr>
        <w:t xml:space="preserve">Hoor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whereas clearly you have mistaken me for some sort of wine-sipping communist dicksuck. And although peace probably appeals to tree-loving bisexuals like you and your parents, I happen to be a death-dealing, blood-crazed warrior who wakes up every day just hoping for the chance to dismember my enemies and defile their civilizations. Peace sucks a hairy asshole, Freddie. War is the motherfucking answ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RISTESON </w:t>
      </w:r>
    </w:p>
    <w:p>
      <w:pPr>
        <w:pStyle w:val="Normal"/>
        <w:rPr/>
      </w:pPr>
      <w:r>
        <w:rPr>
          <w:rFonts w:cs="Times New Roman" w:ascii="Times New Roman" w:hAnsi="Times New Roman"/>
        </w:rPr>
        <w:t xml:space="preserve">[OS] Hell, yea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But thanks for writing any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pPr>
      <w:r>
        <w:rPr>
          <w:rFonts w:cs="Times New Roman" w:ascii="Times New Roman" w:hAnsi="Times New Roman"/>
        </w:rPr>
        <w:t xml:space="preserve">[OS] "Your pal, Ra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Oh, man, every motherfucker in this camp is just waiting for packages of dip, Ripped Fuel, porn mags, batteries, hash chunks, a dirty-ass jerk-off letter from Suzie Rottencrotch. Except for Brad Colbert over here, who actually thinks that his mail-order turret is gonna come in before we step of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 xml:space="preserve">[OS] Sorry, Bra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But no. All we get is this happy day fucking horseshit from Miss Cuntlips' fourth-grade class. Can you fucking believe this sh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S] That’s good, I like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ILLEY</w:t>
      </w:r>
    </w:p>
    <w:p>
      <w:pPr>
        <w:pStyle w:val="Normal"/>
        <w:rPr/>
      </w:pPr>
      <w:r>
        <w:rPr>
          <w:rFonts w:cs="Times New Roman" w:ascii="Times New Roman" w:hAnsi="Times New Roman"/>
        </w:rPr>
        <w:t xml:space="preserve">[Looks at the girl's photo.] Oh, br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 xml:space="preserve">[Takes the photo from Lilley.] Damn. I'd eat a mile of her shit just to see where it came fro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Take her diaper of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16: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ndown.  Men are boxing outs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mera moves to the mess tent where the men are eating dinner.  Fick approaches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Pass the word. Watch caps are a no-go between 0900 and 1700. That's Godfather talk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nods and Fick move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pans down the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She was about sixteen years o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Bra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W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You got sauce on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Oh, yeah? I look like a mud? I look like Gabe's filthy spic brother? Ha-ha, 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 approaches Trombley and pulls off his soft c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What the fuck is on your grape, devil do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My boonie. Give it bac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You see any other Recon Marine in here wearing a soft c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OMBLEY </w:t>
      </w:r>
    </w:p>
    <w:p>
      <w:pPr>
        <w:pStyle w:val="Normal"/>
        <w:rPr/>
      </w:pPr>
      <w:r>
        <w:rPr>
          <w:rFonts w:cs="Times New Roman" w:ascii="Times New Roman" w:hAnsi="Times New Roman"/>
        </w:rPr>
        <w:t>[Looks around.] 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No. No fucking way, dawg. I know you didn't go through BRC, but, boy, you gotta front. All these other grunts look up to Recon like we are cold-blooded warriors. We're carnivorous motherfuckers dawg, and you gotta carry it like th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tense pa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Here. I got your six, bo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hands Trombley a black beanie, which Trombley puts on.  Espera tuts and sits down next to Gar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This motherfuck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FNG, Serge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listed men stand up and walk out.  The camera pans to the officer's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 xml:space="preserve">[smiles] Cocky motherfuck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17: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listed men's tent.  Men are listening to the radio, reading porn mags, sleeping etc. The camera pans from group to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C Radio] The American Department of State has ordered all non-essential diplomats and their families to evacuate to Kuwait, Tel Aviv, Jerusalem and Damasc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Okay, check it. The escort VHF Watson gave us was in error - It's UH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Both the DASC and the DASC(A), righ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BC Radio] President Bu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SIK</w:t>
      </w:r>
    </w:p>
    <w:p>
      <w:pPr>
        <w:pStyle w:val="Normal"/>
        <w:rPr>
          <w:rFonts w:ascii="Times New Roman" w:hAnsi="Times New Roman" w:cs="Times New Roman"/>
        </w:rPr>
      </w:pPr>
      <w:r>
        <w:rPr>
          <w:rFonts w:cs="Times New Roman" w:ascii="Times New Roman" w:hAnsi="Times New Roman"/>
        </w:rPr>
        <w:t xml:space="preserve">Hold on. I want to hear thi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BC Radio] ...Prime Minister Tony Blair and Spanish Prime Minister, Jose Maria Aznar will meet in the Azores Islands in Portugal to discuss the crisis, gather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I'd chili-dog that bitc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N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is shaving the edge of his mustac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RICK </w:t>
      </w:r>
    </w:p>
    <w:p>
      <w:pPr>
        <w:pStyle w:val="Normal"/>
        <w:rPr>
          <w:rFonts w:ascii="Times New Roman" w:hAnsi="Times New Roman" w:cs="Times New Roman"/>
        </w:rPr>
      </w:pPr>
      <w:r>
        <w:rPr>
          <w:rFonts w:cs="Times New Roman" w:ascii="Times New Roman" w:hAnsi="Times New Roman"/>
        </w:rPr>
        <w:t xml:space="preserve">You think that's enoug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SIK</w:t>
      </w:r>
    </w:p>
    <w:p>
      <w:pPr>
        <w:pStyle w:val="Normal"/>
        <w:rPr>
          <w:rFonts w:ascii="Times New Roman" w:hAnsi="Times New Roman" w:cs="Times New Roman"/>
        </w:rPr>
      </w:pPr>
      <w:r>
        <w:rPr>
          <w:rFonts w:cs="Times New Roman" w:ascii="Times New Roman" w:hAnsi="Times New Roman"/>
        </w:rPr>
        <w:t xml:space="preserve">You should be rockin' it like me, Pappy. Hitler 'stache is re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Looked good on Hitl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BC radio] In s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turns off the radi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Huh. No dead fly gir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ASIK </w:t>
      </w:r>
    </w:p>
    <w:p>
      <w:pPr>
        <w:pStyle w:val="Normal"/>
        <w:rPr>
          <w:rFonts w:ascii="Times New Roman" w:hAnsi="Times New Roman" w:cs="Times New Roman"/>
        </w:rPr>
      </w:pPr>
      <w:r>
        <w:rPr>
          <w:rFonts w:cs="Times New Roman" w:ascii="Times New Roman" w:hAnsi="Times New Roman"/>
        </w:rPr>
        <w:t xml:space="preserve">The media's in on it. They don't want us to know J. Lo's dead. They think it will fuck with mora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So on the CEOI, they have the escorts listed as no encryption, but they're covered, righ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Yeah, you can't do one frequency plane. Doesn't matter on the 113's anyway. They only go to 6.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ere is a loud rumbling, and the edge of the tent starts to bow inw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 xml:space="preserve">Fucking hell was that? Not ag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 enters the tent and sho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I need Marines with sledgeham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en all pick up sledgehammers and start running out of the t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Come on, dude. Let's g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OS] Let’s go, you heard him.  Come on, go, g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s dark and very noisy outside.  A shamal wind is blowing.  The Marines attempt to secure the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OS] Pull it! Come on! Pu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You, get over there! Come 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4</w:t>
      </w:r>
    </w:p>
    <w:p>
      <w:pPr>
        <w:pStyle w:val="Normal"/>
        <w:rPr/>
      </w:pPr>
      <w:r>
        <w:rPr>
          <w:rFonts w:cs="Times New Roman" w:ascii="Times New Roman" w:hAnsi="Times New Roman"/>
        </w:rPr>
        <w:t xml:space="preserve">[OS] Hold it 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pPr>
      <w:r>
        <w:rPr>
          <w:rFonts w:cs="Times New Roman" w:ascii="Times New Roman" w:hAnsi="Times New Roman"/>
        </w:rPr>
        <w:t>[OS] One, two, three.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19:3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xt morning.  Men are repairing the damage to the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Griego?)</w:t>
      </w:r>
    </w:p>
    <w:p>
      <w:pPr>
        <w:pStyle w:val="Normal"/>
        <w:rPr/>
      </w:pPr>
      <w:r>
        <w:rPr>
          <w:rFonts w:cs="Times New Roman" w:ascii="Times New Roman" w:hAnsi="Times New Roman"/>
        </w:rPr>
        <w:t xml:space="preserve">[OS] Shame about your tent,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Put these with my g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Griego?)</w:t>
      </w:r>
    </w:p>
    <w:p>
      <w:pPr>
        <w:pStyle w:val="Normal"/>
        <w:rPr/>
      </w:pPr>
      <w:r>
        <w:rPr>
          <w:rFonts w:cs="Times New Roman" w:ascii="Times New Roman" w:hAnsi="Times New Roman"/>
        </w:rPr>
        <w:t xml:space="preserve">[OS] Yes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past Schwetje and into the enlisted men's tent.  Wright is following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Pappy. I gotta be at battalion for a while, so make sure nothing happens while I'm there. This is a writer who's gonna embed with us. He's from Rolling Stone, so be gent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leav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The Rolling Ston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Rolling St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Fuck if they don't give us a dope-smoking, peace-freak wri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Christes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pPr>
      <w:r>
        <w:rPr>
          <w:rFonts w:cs="Times New Roman" w:ascii="Times New Roman" w:hAnsi="Times New Roman"/>
        </w:rPr>
        <w:t>[OS] Faggo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Show Rolling Stone Magazine where to stow his 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You gonna write about how we're all baby killers and mama rapers, hu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 xml:space="preserve">You gonna tell all them people that read Rolling Stone how it fucking feels to be in a wa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Actually, most avid readers of Rolling Stone only really know what it feels like to have a cock up their assho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 laugh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Could be worse. I used to write for Hustl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You wrote for Hustl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RYAN </w:t>
      </w:r>
    </w:p>
    <w:p>
      <w:pPr>
        <w:pStyle w:val="Normal"/>
        <w:rPr>
          <w:rFonts w:ascii="Times New Roman" w:hAnsi="Times New Roman" w:cs="Times New Roman"/>
        </w:rPr>
      </w:pPr>
      <w:r>
        <w:rPr>
          <w:rFonts w:cs="Times New Roman" w:ascii="Times New Roman" w:hAnsi="Times New Roman"/>
        </w:rPr>
        <w:t xml:space="preserve">We're in the presence of great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runs up to W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 did you write for Hustler?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Porn reviews, Hot Letters, Beaver Hu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You wrote Beaver Hunt? [laugh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RISTESON </w:t>
      </w:r>
    </w:p>
    <w:p>
      <w:pPr>
        <w:pStyle w:val="Normal"/>
        <w:rPr>
          <w:rFonts w:ascii="Times New Roman" w:hAnsi="Times New Roman" w:cs="Times New Roman"/>
        </w:rPr>
      </w:pPr>
      <w:r>
        <w:rPr>
          <w:rFonts w:cs="Times New Roman" w:ascii="Times New Roman" w:hAnsi="Times New Roman"/>
        </w:rPr>
        <w:t xml:space="preserve">[Takes Wright's bag.] This way, Reporter, si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OS] Hey, Brad! This guy wrote Beaver Hunt! Oh, shit! He must have those Polaroids of your mo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 bumps into bo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Oh, I'm sor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RISTESON </w:t>
      </w:r>
    </w:p>
    <w:p>
      <w:pPr>
        <w:pStyle w:val="Normal"/>
        <w:rPr>
          <w:rFonts w:ascii="Times New Roman" w:hAnsi="Times New Roman" w:cs="Times New Roman"/>
        </w:rPr>
      </w:pPr>
      <w:r>
        <w:rPr>
          <w:rFonts w:cs="Times New Roman" w:ascii="Times New Roman" w:hAnsi="Times New Roman"/>
        </w:rPr>
        <w:t xml:space="preserve">Your rack,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They got you in the fucking ghet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OS] Hey, Reporter, you ever seen a grown man nak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You feel me? Fuckin' spics and a goddamn ji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 xml:space="preserve">Yo, that ain't cool, man, fuckin' race-hating motherfuc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Oh, spics, a coon, and a fucking wigger. See, wiggers be the worst: race traitors, miscegenatin' with the mud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Hey. You don't have to listen to this little trailer-trash whiskey-tango fu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 xml:space="preserve">Ain't all your crackhead baby brothers nappy-headed and shit? James is the only white boy in the family. Three stepdads, and they're all bla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Take this down, dawg. "It makes my heart heavy to see the white race sink as low as James's mother has. At least if she was Mexican she'd be ashamed of herself. But being a white bitch, she still thinks she's better than the brothers she sells that ass to in the parking lot of the titty bar she works 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 xml:space="preserve">Oh! Screwby, daw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Yo, fuck you, man. She's a bookkeep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Cockkeep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pPr>
      <w:r>
        <w:rPr>
          <w:rFonts w:cs="Times New Roman" w:ascii="Times New Roman" w:hAnsi="Times New Roman"/>
        </w:rPr>
        <w:t>[OS] Hey, bud. I got a twenty spot on Chaff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Yo, T! You hear that? The beaners are cracking on your people too. Ain't you gonna say somethin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 xml:space="preserve">I'm just not into that racial thing, ma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All right. Let's go, Garza. Let's talk about what we're gonna do when we get out of the Corps. We're gonna join us a border patrol and shoot us some wetbac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miming shooting a rifle at Wright]Yeah, shoot wetbac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 and Chaffin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S] You know that wetback pussies are actually warmer than normal average white puss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Welcome abo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22:2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tor p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 xml:space="preserve">Fuck these turrets! Shit won't go past my fi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Relax, my Manimal. Pappy will get you fixed 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ATRICK </w:t>
      </w:r>
    </w:p>
    <w:p>
      <w:pPr>
        <w:pStyle w:val="Normal"/>
        <w:rPr>
          <w:rFonts w:ascii="Times New Roman" w:hAnsi="Times New Roman" w:cs="Times New Roman"/>
        </w:rPr>
      </w:pPr>
      <w:r>
        <w:rPr>
          <w:rFonts w:cs="Times New Roman" w:ascii="Times New Roman" w:hAnsi="Times New Roman"/>
        </w:rPr>
        <w:t xml:space="preserve">Oh, Rudy, hand me your leatherma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 xml:space="preserve">Roger. [hands Patrick some pliers] Mr. Potato Head at your six, closing fa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approaches, and Patrick jumps off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 xml:space="preserve">Sergeant Patrick! Hold it t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chuckles dark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pPr>
      <w:r>
        <w:rPr>
          <w:rFonts w:cs="Times New Roman" w:ascii="Times New Roman" w:hAnsi="Times New Roman"/>
        </w:rPr>
        <w:t>You mocking me? Hairs hanging from your face beyond your mouth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sik walks by in the background, pointing to his moustache and raising his arm in a “hail Hitler” sal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 xml:space="preserve">You are unsightly, unsanitary, and in violations of Godfather's grooming standards. Do you reads me, Sergeant Patrick? You has til o'dark hundred to unfuck y'sel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lea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Godfather tells us two weeks ago that division's having a mustache-growing contest. Now Mr. Potato Head over here is lifing-out Papp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Well. We all got jobs to do. Sergeant Major Sixta's job is to be an asshole, and he excels at the pos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side the 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It's titanium. Sixteen pounds, about yea big. Should have been shipped weeks ago, and I was starting to wonder if it was shortstopped at battalion somewhe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UPPLY MARINE </w:t>
      </w:r>
    </w:p>
    <w:p>
      <w:pPr>
        <w:pStyle w:val="Normal"/>
        <w:rPr>
          <w:rFonts w:ascii="Times New Roman" w:hAnsi="Times New Roman" w:cs="Times New Roman"/>
        </w:rPr>
      </w:pPr>
      <w:r>
        <w:rPr>
          <w:rFonts w:cs="Times New Roman" w:ascii="Times New Roman" w:hAnsi="Times New Roman"/>
        </w:rPr>
        <w:t xml:space="preserve">A shie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For the main gunner, ye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LY MARINE</w:t>
      </w:r>
    </w:p>
    <w:p>
      <w:pPr>
        <w:pStyle w:val="Normal"/>
        <w:rPr>
          <w:rFonts w:ascii="Times New Roman" w:hAnsi="Times New Roman" w:cs="Times New Roman"/>
        </w:rPr>
      </w:pPr>
      <w:r>
        <w:rPr>
          <w:rFonts w:cs="Times New Roman" w:ascii="Times New Roman" w:hAnsi="Times New Roman"/>
        </w:rPr>
        <w:t>H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appro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Sergeant Colbert. It's import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enters the enlisted men's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Gentle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is lying down, pressing a towel to the side of his fa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The stove underneath Rudy's espresso pot went off like a 40 mike-mi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Flamed white boy's face like a rotisserie chick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Let me understand this. My RTO has just been burned, in his tent, by an exploding portable stove. And without my RTO, I will be going to war, unable to quickly and effectively establish radio communications within our unit, with other elements of the battalion, and with close air support. Is this what is happenin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That, and they're probably gonna NJP all our asses for operating a stove in the tent against the reg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Over an espresso maker? This platoon is going down over an espresso ma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25:3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n are using pickaxes outside.  The camera moves to an officer's brief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until division informs me otherwise. All right, that's all for now. Keep it tight, gentlemen. We're on a short str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officers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Lieutenant Fi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turns bac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Yes,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 xml:space="preserve">Your CO passed on your report. Your unit sustained a casualty. A Marine was burn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Corporal Person sustained minor injuries when a cook stove being operated according to regulations suffered a catastrophic failu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 xml:space="preserve">And the men operating this cook stove were outside the tent when this happen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Yes, sir. At the time, Corporal Person was kneeling by the entrance, servicing a 148.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 xml:space="preserve">And you witnessed thi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 xml:space="preserve">Yes, sir. I observed the stove malfunction and the swift action of my Marines to treat Corporal Pers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Lieutenant Fick, you might want to consider writing up some of these men for commend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I will consider that,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lea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25:4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s Humvee is crossing the des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Why is the PX at an Army cam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Marines don't need a PX. We're about to loot and pillage a count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Then why are we going to the P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side the PX.  Wright hands bags to Colbert and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 xml:space="preserve">AAA batteries. Dip.  Skoal and Copenhagen. Baby wipes, various flavored Pringles in a can, and adult diapers. As requested. Why do you need me to get you all this stuf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In the infinite wisdom of whoever runs the military post-exchange stores, they won't sell this stuff in quantity to actual military personnel. For civilians like yourself, the sky's the lim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And why is t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To keep us angry. If Marines could get what they need when they needed it, we would be happy, and we wouldn't be ready to kill people all the time. See, the Marine Corps is like America's little pit bull. They beat us, mistreat us, and once in a while they let us out to attack somebod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What's the big deal with the batteri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They're for our PEC-2s and NVGs, our night vision. Battalion didn't bring enough batteries. We had to ration th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Battalion didn't bring enough of anything that matters. They don't even have enough fucking map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The Army goes to war, they bring it all. But Marines, we make d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No maps, no batteries. We keep trying to get this shit mailed to us but nothing ever comes. Fuck if Colbert didn't try and have a shield for the turret Fedexed, not that it'll get here in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get into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Titanium, sixteen pounds. I had it custom engineer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See, when Marines invade a foreign country, we gotta buy all our own shit. Me and Brad spent $500 of our own money just fixing up the Humvee. Bought our own antennas, filters, these cammie nets. We even painted it ourselves. So yeah, homes, we pimp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starts dr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 xml:space="preserve">[OS] Why do you guys need the diap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27:5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is sleeping on top of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 xml:space="preserve">[on radio] Hitman two three, this is Hitman. Radio check, 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wakes up and picks up binocula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Brad, we have major activity on the wire. Two-zero unidentified victors at the checkpoint. Fuck, they're coming through the ga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s shout in the backgrou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Un-fucking-believab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Shit is on. Has to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28:3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ide the mess tent.  The men are buying pi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Pepperoni, motherfuck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This fucking roc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 xml:space="preserve">[OS] Some beer would go great with th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pPr>
      <w:r>
        <w:rPr>
          <w:rFonts w:cs="Times New Roman" w:ascii="Times New Roman" w:hAnsi="Times New Roman"/>
        </w:rPr>
        <w:t xml:space="preserve">[OS] Here, I'll trade you 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4</w:t>
      </w:r>
    </w:p>
    <w:p>
      <w:pPr>
        <w:pStyle w:val="Normal"/>
        <w:rPr/>
      </w:pPr>
      <w:r>
        <w:rPr>
          <w:rFonts w:cs="Times New Roman" w:ascii="Times New Roman" w:hAnsi="Times New Roman"/>
        </w:rPr>
        <w:t xml:space="preserve">[OS] Fuck yea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10 a pi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IZZA VENDOR </w:t>
      </w:r>
    </w:p>
    <w:p>
      <w:pPr>
        <w:pStyle w:val="Normal"/>
        <w:rPr>
          <w:rFonts w:ascii="Times New Roman" w:hAnsi="Times New Roman" w:cs="Times New Roman"/>
        </w:rPr>
      </w:pPr>
      <w:r>
        <w:rPr>
          <w:rFonts w:cs="Times New Roman" w:ascii="Times New Roman" w:hAnsi="Times New Roman"/>
        </w:rPr>
        <w:t xml:space="preserve">No sir, I'm selling $10 per sl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HASSER </w:t>
      </w:r>
    </w:p>
    <w:p>
      <w:pPr>
        <w:pStyle w:val="Normal"/>
        <w:rPr>
          <w:rFonts w:ascii="Times New Roman" w:hAnsi="Times New Roman" w:cs="Times New Roman"/>
        </w:rPr>
      </w:pPr>
      <w:r>
        <w:rPr>
          <w:rFonts w:cs="Times New Roman" w:ascii="Times New Roman" w:hAnsi="Times New Roman"/>
        </w:rPr>
        <w:t xml:space="preserve">The fuck you sa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IZZA VENDOR </w:t>
      </w:r>
    </w:p>
    <w:p>
      <w:pPr>
        <w:pStyle w:val="Normal"/>
        <w:rPr>
          <w:rFonts w:ascii="Times New Roman" w:hAnsi="Times New Roman" w:cs="Times New Roman"/>
        </w:rPr>
      </w:pPr>
      <w:r>
        <w:rPr>
          <w:rFonts w:cs="Times New Roman" w:ascii="Times New Roman" w:hAnsi="Times New Roman"/>
        </w:rPr>
        <w:t xml:space="preserve">With kindness, sir, you go to Kuwait City and get it yourself th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Fucking ridiculo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You have $2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Can you believe they're like ten bucks a sl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I need a twent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You Hajji motherfuc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Choke, motherfuc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5</w:t>
      </w:r>
    </w:p>
    <w:p>
      <w:pPr>
        <w:pStyle w:val="Normal"/>
        <w:rPr/>
      </w:pPr>
      <w:r>
        <w:rPr>
          <w:rFonts w:cs="Times New Roman" w:ascii="Times New Roman" w:hAnsi="Times New Roman"/>
        </w:rPr>
        <w:t xml:space="preserve">[OS] Over here! I'm three for twenty. I'm hornier than a motherfuck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Just when I thought I'd stopped loving the Marine Corps they go and they do thi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This is it, dawg.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The Corps doesn't just bring pizza pies all the way from Kuwait City for no reas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We got lobster in Afghanist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enter the tent and stride towards Schwet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Captain,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Did you guys get some pizza? You can have my extra sl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The other companies have bumped into high gear. They're stowing their gear, packing the Humvees. What's 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 xml:space="preserve">[chewing.] What do you mea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Sir, is there a reason we got pizza delivered toda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still chewing.] Godfather issued maps for your team leaders, the whole AO to the Euphr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moves his gun off the maps and hands them to F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 xml:space="preserve">I was gonna bring it up at our briefing tomorrow. Oh. Godfather says General Mattis issued the warning order. So be prepared to move to the staging area within the next forty-eight 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picks up the maps and leaves with Wyn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Nice of him to fucking mention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30:1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side.  Marines are rushing around, loading up Humv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 xml:space="preserve">Get s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Let's ro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OS] Get s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 xml:space="preserve">Shit, daw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 xml:space="preserve">I feel like it's fuckin' Christm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Wh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3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vees are moving out.  Person crosses between them and approaches the latrines.  He knocks on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It's urgent, Brad. We're fuckin' almost Oscar Mi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OS] Ray, can I have just one final moment enjoying the fruits of civiliz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opens the latrine door and comes out, carrying a roll of toilet paper and a porn ma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ide the enlisted men's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We are breaking open the MOPP suits. They are rated to maintain their effectiveness against chemical and biological attack for thirty days. Now make sure they fit now. There will be no chance to exchange them later. Do not wash, abrade, or puncture your MOPP suit. We expect to fight dirt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Been fighting dirty my whole lif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Sir. If we are fighting in a chemical environment and we get shot, how are they gonna casevac us if we're dirt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They're no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W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Hit in a chemical environment, you're fucked any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pulls out his MOPP suit from its packag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oodland camouflage? Anyone happen to remember we're invading a fucking desert count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pPr>
      <w:r>
        <w:rPr>
          <w:rFonts w:cs="Times New Roman" w:ascii="Times New Roman" w:hAnsi="Times New Roman"/>
        </w:rPr>
        <w:t xml:space="preserve">[OS] Fuckin' retard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JACKS </w:t>
      </w:r>
    </w:p>
    <w:p>
      <w:pPr>
        <w:pStyle w:val="Normal"/>
        <w:rPr/>
      </w:pPr>
      <w:r>
        <w:rPr>
          <w:rFonts w:cs="Times New Roman" w:ascii="Times New Roman" w:hAnsi="Times New Roman"/>
        </w:rPr>
        <w:t xml:space="preserve">[OS] Exactly. What the fuck, ma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RUNMEIER </w:t>
      </w:r>
    </w:p>
    <w:p>
      <w:pPr>
        <w:pStyle w:val="Normal"/>
        <w:rPr/>
      </w:pPr>
      <w:r>
        <w:rPr>
          <w:rFonts w:cs="Times New Roman" w:ascii="Times New Roman" w:hAnsi="Times New Roman"/>
        </w:rPr>
        <w:t xml:space="preserve">[OS] Can't fight in this shit. I hate these fuckin' thing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 xml:space="preserve">How come the Reporter gets dese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I didn't ask fo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TAFFORD </w:t>
      </w:r>
    </w:p>
    <w:p>
      <w:pPr>
        <w:pStyle w:val="Normal"/>
        <w:rPr>
          <w:rFonts w:ascii="Times New Roman" w:hAnsi="Times New Roman" w:cs="Times New Roman"/>
        </w:rPr>
      </w:pPr>
      <w:r>
        <w:rPr>
          <w:rFonts w:cs="Times New Roman" w:ascii="Times New Roman" w:hAnsi="Times New Roman"/>
        </w:rPr>
        <w:t xml:space="preserve">Are you wearing sh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What? Box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TAFFORD </w:t>
      </w:r>
    </w:p>
    <w:p>
      <w:pPr>
        <w:pStyle w:val="Normal"/>
        <w:rPr>
          <w:rFonts w:ascii="Times New Roman" w:hAnsi="Times New Roman" w:cs="Times New Roman"/>
        </w:rPr>
      </w:pPr>
      <w:r>
        <w:rPr>
          <w:rFonts w:cs="Times New Roman" w:ascii="Times New Roman" w:hAnsi="Times New Roman"/>
        </w:rPr>
        <w:t xml:space="preserve">Screwby. Yo, it's gonna be hot, man. Me? Shit, I'm freeballing it all the way to Baghda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pPr>
      <w:r>
        <w:rPr>
          <w:rFonts w:cs="Times New Roman" w:ascii="Times New Roman" w:hAnsi="Times New Roman"/>
        </w:rPr>
        <w:t xml:space="preserve">[OS] Good thing I shaved my bal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00:31:5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utside.  The Marines are standing to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XTA  </w:t>
      </w:r>
    </w:p>
    <w:p>
      <w:pPr>
        <w:pStyle w:val="Normal"/>
        <w:rPr/>
      </w:pPr>
      <w:r>
        <w:rPr>
          <w:rFonts w:cs="Times New Roman" w:ascii="Times New Roman" w:hAnsi="Times New Roman"/>
        </w:rPr>
        <w:t xml:space="preserve">Your President is watching! Americkay is watching! But more important, Godfather is watching. Make no mistake, there will be no fuck-ups! Marines around this world would gives they left nuts to be where you are! Anybody not want to g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MARINES </w:t>
      </w:r>
    </w:p>
    <w:p>
      <w:pPr>
        <w:pStyle w:val="Normal"/>
        <w:rPr/>
      </w:pPr>
      <w:r>
        <w:rPr>
          <w:rFonts w:cs="Times New Roman" w:ascii="Times New Roman" w:hAnsi="Times New Roman"/>
        </w:rPr>
        <w:t xml:space="preserve">[shouting] No, Sergeant Majo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 xml:space="preserve">Marines, kill on three! One! Two! Thr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S  </w:t>
      </w:r>
    </w:p>
    <w:p>
      <w:pPr>
        <w:pStyle w:val="Normal"/>
        <w:rPr/>
      </w:pPr>
      <w:r>
        <w:rPr>
          <w:rFonts w:cs="Times New Roman" w:ascii="Times New Roman" w:hAnsi="Times New Roman"/>
        </w:rPr>
        <w:t xml:space="preserve">Ki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pPr>
      <w:r>
        <w:rPr>
          <w:rFonts w:cs="Times New Roman" w:ascii="Times New Roman" w:hAnsi="Times New Roman"/>
        </w:rPr>
        <w:t>Bata-llion, atten-tion! Dismi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rines run to their veh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 xml:space="preserve">[OS] Get s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33: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is waiting around their Humvees, some inside, some sitting on top of the Humv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GREIGO?)</w:t>
      </w:r>
    </w:p>
    <w:p>
      <w:pPr>
        <w:pStyle w:val="Normal"/>
        <w:rPr>
          <w:rFonts w:ascii="Times New Roman" w:hAnsi="Times New Roman" w:cs="Times New Roman"/>
        </w:rPr>
      </w:pPr>
      <w:r>
        <w:rPr>
          <w:rFonts w:cs="Times New Roman" w:ascii="Times New Roman" w:hAnsi="Times New Roman"/>
        </w:rPr>
        <w:t xml:space="preserve">[on radio] Hitman three, can you have your RTO head over here to Hitman? 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You want any wa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 is sitting in the Humvee, chewing Skitt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Hey, Sergeant, are we there y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 xml:space="preserve">[on radio] Hitman, this is Hitman three. He's en rout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What the fuck is taking so long? We've been sitting here for four goddamn hour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 sighs.  Person chews dip and spits down the side of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Don't spit on my Humvee, Ra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I did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Ray, when you spit with your lips, you always get it on the side of my Humvee. I heard you spit with your lips. Spit with your teeth, R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TIMAN (SCHWETJE?)</w:t>
      </w:r>
    </w:p>
    <w:p>
      <w:pPr>
        <w:pStyle w:val="Normal"/>
        <w:rPr>
          <w:rFonts w:ascii="Times New Roman" w:hAnsi="Times New Roman" w:cs="Times New Roman"/>
        </w:rPr>
      </w:pPr>
      <w:r>
        <w:rPr>
          <w:rFonts w:cs="Times New Roman" w:ascii="Times New Roman" w:hAnsi="Times New Roman"/>
        </w:rPr>
        <w:t xml:space="preserve">[on radio] All Hitman victors, still waiting on the tur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into radio] Be advised we're still waiting for the battalion translato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Do you mean you guys are invading Iraq with just one translat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pans from men playing football to Victor F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YNN </w:t>
      </w:r>
    </w:p>
    <w:p>
      <w:pPr>
        <w:pStyle w:val="Normal"/>
        <w:rPr/>
      </w:pPr>
      <w:r>
        <w:rPr>
          <w:rFonts w:cs="Times New Roman" w:ascii="Times New Roman" w:hAnsi="Times New Roman"/>
        </w:rPr>
        <w:t>[Singing.] ...We didn't know what to think of him until he sang, Feliz Navidad, Feliz Navidad.  Little sister bro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No, sh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What is it? K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YNN</w:t>
      </w:r>
    </w:p>
    <w:p>
      <w:pPr>
        <w:pStyle w:val="Normal"/>
        <w:rPr/>
      </w:pPr>
      <w:r>
        <w:rPr>
          <w:rFonts w:cs="Times New Roman" w:ascii="Times New Roman" w:hAnsi="Times New Roman"/>
        </w:rPr>
        <w:t>[Singing.] Brother Ken brought his ki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 appears.  Colbert watches him from his Humve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 xml:space="preserve">Dude man, this majorly suc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 xml:space="preserve">Sir, we cannot delay any long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 xml:space="preserve">I can't believe I'm leaving without my shit, man. It's primo chronic. It's the best in the Gul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MITH</w:t>
      </w:r>
    </w:p>
    <w:p>
      <w:pPr>
        <w:pStyle w:val="Normal"/>
        <w:rPr/>
      </w:pPr>
      <w:r>
        <w:rPr>
          <w:rFonts w:cs="Times New Roman" w:ascii="Times New Roman" w:hAnsi="Times New Roman"/>
        </w:rPr>
        <w:t xml:space="preserve">That's regrettable, si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 xml:space="preserve">Bull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 xml:space="preserve">[OS] Let's go, mount 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Interpreter is stow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 xml:space="preserve">[OS] We are Oscar Mi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e are Oscar Mike to the border staging are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n the background:</w:t>
        <w:br/>
        <w:br/>
        <w:t>MARINE 1</w:t>
      </w:r>
    </w:p>
    <w:p>
      <w:pPr>
        <w:pStyle w:val="Normal"/>
        <w:rPr>
          <w:rFonts w:ascii="Times New Roman" w:hAnsi="Times New Roman" w:cs="Times New Roman"/>
        </w:rPr>
      </w:pPr>
      <w:r>
        <w:rPr>
          <w:rFonts w:cs="Times New Roman" w:ascii="Times New Roman" w:hAnsi="Times New Roman"/>
        </w:rPr>
        <w:t>Go, g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Two two's u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Hey, War Scribe, want some dip? First couple of times I dipped, I puked a little b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SCHWETJE?)</w:t>
      </w:r>
    </w:p>
    <w:p>
      <w:pPr>
        <w:pStyle w:val="Normal"/>
        <w:rPr>
          <w:rFonts w:ascii="Times New Roman" w:hAnsi="Times New Roman" w:cs="Times New Roman"/>
        </w:rPr>
      </w:pPr>
      <w:r>
        <w:rPr>
          <w:rFonts w:cs="Times New Roman" w:ascii="Times New Roman" w:hAnsi="Times New Roman"/>
        </w:rPr>
        <w:t>[on radio] All Hitman victors, all Hitman victors...5, 4, 3, 2,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But as long as you don't get it in Brad's Humvee, we won't mi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ITMAN (SCHWETJE?)</w:t>
      </w:r>
    </w:p>
    <w:p>
      <w:pPr>
        <w:pStyle w:val="Normal"/>
        <w:rPr>
          <w:rFonts w:ascii="Times New Roman" w:hAnsi="Times New Roman" w:cs="Times New Roman"/>
        </w:rPr>
      </w:pPr>
      <w:r>
        <w:rPr>
          <w:rFonts w:cs="Times New Roman" w:ascii="Times New Roman" w:hAnsi="Times New Roman"/>
        </w:rPr>
        <w:t>[on radio] All Hitman victors, all Hitman vict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It's good, isn't 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ITMAN (SCHWETJE?)</w:t>
      </w:r>
    </w:p>
    <w:p>
      <w:pPr>
        <w:pStyle w:val="Normal"/>
        <w:rPr/>
      </w:pPr>
      <w:r>
        <w:rPr>
          <w:rFonts w:cs="Times New Roman" w:ascii="Times New Roman" w:hAnsi="Times New Roman"/>
        </w:rPr>
        <w:t xml:space="preserve">[on radio] -maintain fifty meter dispersion at two-five kilometers per hour,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on radio] All Hitman Two victors, we are Oscar Mike. Maintain fifty meter dispersion at forty-five kp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Check it out, dawg. White man won't be den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attalion rolls out of Camp Mathil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36:2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ning.  The battalion has set up camp for the nigh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BC Radio] ... cruise missiles fired by US ships and guided bombs dropped by stealth planes struck targets in downtown Baghdad in what American officials describe as an attempt to decapitate the Iraqi leadership before the war begins. Meanwhile, a quarter of a million American and British-led troops are said to be massed on the Iraq-Kuwait border amid claims that many Iraqi soldiers are ready to defect. In the States, the US Secretary of Defense Donald Rumsfeld has denied reports that negotiations are taking place for a cease-fire. He said the only topic for discussion with Saddam Hussein was unconditional surren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 kicked the hornet's nest. Now we better kill all the fucking horne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BC Radio] ... but the Iraqi leader quoted on state television said Iraqi people were ready to resist any attack, despite American and Brit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37: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rning.  Fick addresses Bravo Tw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You're being called upon to kill. We're gonna be invading a country full of civilians. But at the same time, we don't know if the people shooting at us are gonna be in uniform or looking like farmers. If we shoot civilians, we're gonna turn the populace against us and lose this war, but I don't want to lose Marines because we are not aggressive. The ROE boils down to this: if in your mind you fire to protect yourself or your team, it's the right thin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OS] Hell yea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 xml:space="preserve">[OS] Get t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whispers to Colbert] Yo, I don't want to shoot no fuckin' far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 xml:space="preserve">[OS] Shit, I'd shoot a farm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 xml:space="preserve">Sir, you got any word from the rest of the world? Is the UN going in with us, or are we on our ow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It's the usual French talk of stall and surren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r>
        <w:rPr/>
        <w:b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 xml:space="preserve">Gas, gas, g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n all immediately start to su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 xml:space="preserve">Move, move, mo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Gas, gas, g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Move, move, mo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4 (REYES?)</w:t>
      </w:r>
    </w:p>
    <w:p>
      <w:pPr>
        <w:pStyle w:val="Normal"/>
        <w:rPr>
          <w:rFonts w:ascii="Times New Roman" w:hAnsi="Times New Roman" w:cs="Times New Roman"/>
        </w:rPr>
      </w:pPr>
      <w:r>
        <w:rPr>
          <w:rFonts w:cs="Times New Roman" w:ascii="Times New Roman" w:hAnsi="Times New Roman"/>
        </w:rPr>
        <w:t>Gas, gas, gas! Get to the veh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5 (Lovell?)</w:t>
      </w:r>
    </w:p>
    <w:p>
      <w:pPr>
        <w:pStyle w:val="Normal"/>
        <w:rPr>
          <w:rFonts w:ascii="Times New Roman" w:hAnsi="Times New Roman" w:cs="Times New Roman"/>
        </w:rPr>
      </w:pPr>
      <w:r>
        <w:rPr>
          <w:rFonts w:cs="Times New Roman" w:ascii="Times New Roman" w:hAnsi="Times New Roman"/>
        </w:rPr>
        <w:t>Team 3, with me! Go, g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Let’s go! Let’s take cover! Let’s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6</w:t>
      </w:r>
    </w:p>
    <w:p>
      <w:pPr>
        <w:pStyle w:val="Normal"/>
        <w:rPr>
          <w:rFonts w:ascii="Times New Roman" w:hAnsi="Times New Roman" w:cs="Times New Roman"/>
        </w:rPr>
      </w:pPr>
      <w:r>
        <w:rPr>
          <w:rFonts w:cs="Times New Roman" w:ascii="Times New Roman" w:hAnsi="Times New Roman"/>
        </w:rPr>
        <w:t>Move, move,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Come on, put a move on it! We gotta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Get to the vehicles, Team Two!  Team Two, get to the veh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Two Two, back to the vehicles!  Get me a head 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is left on his own, stumbling towards the vehicles in his MOPP suit and gas mask.  He falls to the ground, and Bryan, Garza and Colbert stand over him, also in gas ma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What do you got, Sergea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Can you help me with t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points to his crotch, where his suit straps are painfully tight.  Garza takes out a pair of pliers and cuts the stra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r>
        <w:rPr/>
        <w:b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All clear! All cl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All cl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I just performed testicle surgery on the Repor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I forgot to spit out my tobacco so I had to swall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And this suit is too small. That strap was crushing my nut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Reporter, you are possibly the biggest fuckup I have encount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 laugh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Yeah well, maybe he fits right i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39:4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bers of Bravo team are sitting under cammie nets, working on their weap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To Wright] You know it doesn't make you gay if you think Rudy's hot. We all think he's hot. [to Reyes] Jesus, you're beautifu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pPr>
      <w:r>
        <w:rPr>
          <w:rFonts w:cs="Times New Roman" w:ascii="Times New Roman" w:hAnsi="Times New Roman"/>
        </w:rPr>
        <w:t xml:space="preserve">[Smiles.] Actually I'm going to hell out here. Back home, all I eat is sushi and vegetables. The nutrition here is garbage. You know, I think Sheree and I are going to move to San Francisco. There's no fat people ther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ynn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That was a no-shit Scud attack, gent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Awesome! I just lived through a Scud atta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 smiles and lea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 xml:space="preserve">Rudy, why would you give a fuck if there's fat people where you li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Brother, I want to live where people care about themsel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Jesus Christ, Rudy. When are you gonna realize that you're fucking g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I'm not g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n la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When we're on libo, you wear Banana Republic Daisy Duke shorts, and now you're rolling into battle in your goddamn chicken suit and J. Lo glasses. You dress like a pimp que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I don't dress like no goddamn pimp queen. I wear clothes that are body-conscio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rines laugh.  Reyes and Colbert bump f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Gas, gas, g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Gas, gas, g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pPr>
      <w:r>
        <w:rPr>
          <w:rFonts w:cs="Times New Roman" w:ascii="Times New Roman" w:hAnsi="Times New Roman"/>
        </w:rPr>
        <w:t>Move, move,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n all suit up quickl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Hey, good job, Repor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I got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41:1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ficer's and NCOs briefing.  Constant explosions can be heard in the d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Air and Arty are now hitting Safwan Hill. There are two Iraqi divisions on the other side of the breach. From the sound of it, they are not having a good day. We are going to demonstrate to the Iraqis that we have not come to harm innocent people or threaten their way of life. But if you bump into an Iraqi who wants to fight, you will fucking kick his ass. Battle streamers for this battalion are gonna be earned on your shoulders, on your shoulders. Now, gentlemen, all mustaches grown for the divisional contest are all to be shaved by the time we reach the Euphrates. This battalion will maintain a grooming standard. That's all, gentlem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radio cha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n radio] -Actual, we’re Oscar M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n leave the briefing, Colbert and Fick side by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We're getting ready to invade a country, and this is what our leader offers us. Mustach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I trust you, Brad, to keep your personal feelings to yoursel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Colbert pass Schwetje's Humvee. He's standing by it, looking pro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 xml:space="preserve">Check it out. I taped my windows so I can turn my laptop on without the enemy seeing the light. Cool, hu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riego appears, holding up a video recorder.  He’s recor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w:t>
      </w:r>
    </w:p>
    <w:p>
      <w:pPr>
        <w:pStyle w:val="Normal"/>
        <w:rPr>
          <w:rFonts w:ascii="Times New Roman" w:hAnsi="Times New Roman" w:cs="Times New Roman"/>
        </w:rPr>
      </w:pPr>
      <w:r>
        <w:rPr>
          <w:rFonts w:cs="Times New Roman" w:ascii="Times New Roman" w:hAnsi="Times New Roman"/>
        </w:rPr>
        <w:t xml:space="preserve">How do you feel on the edge of this historical invas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Looks directly into the camera.] Find those batteries yet for my night vision gear, Gunn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riego puts the camera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w:t>
      </w:r>
    </w:p>
    <w:p>
      <w:pPr>
        <w:pStyle w:val="Normal"/>
        <w:rPr/>
      </w:pPr>
      <w:r>
        <w:rPr>
          <w:rFonts w:cs="Times New Roman" w:ascii="Times New Roman" w:hAnsi="Times New Roman"/>
        </w:rPr>
        <w:t xml:space="preserve">That’s a goddamn sucker punch. Supply situation isn't on any of u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ith all due respect, Gunny, last I checked, your billet was ops chief in charge of procuring supplies necessary for combat readi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IEGO  </w:t>
      </w:r>
    </w:p>
    <w:p>
      <w:pPr>
        <w:pStyle w:val="Normal"/>
        <w:rPr>
          <w:rFonts w:ascii="Times New Roman" w:hAnsi="Times New Roman" w:cs="Times New Roman"/>
        </w:rPr>
      </w:pPr>
      <w:r>
        <w:rPr>
          <w:rFonts w:cs="Times New Roman" w:ascii="Times New Roman" w:hAnsi="Times New Roman"/>
        </w:rPr>
        <w:t xml:space="preserve">Yeah, and I inherited that mess from some POG who fucked it all up before I even got near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 walks away, and McGraw approaches Colbert, Fick, and Schwetj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MCGRAW </w:t>
      </w:r>
    </w:p>
    <w:p>
      <w:pPr>
        <w:pStyle w:val="Normal"/>
        <w:rPr>
          <w:rFonts w:ascii="Times New Roman" w:hAnsi="Times New Roman" w:cs="Times New Roman"/>
        </w:rPr>
      </w:pPr>
      <w:r>
        <w:rPr>
          <w:rFonts w:cs="Times New Roman" w:ascii="Times New Roman" w:hAnsi="Times New Roman"/>
        </w:rPr>
        <w:t xml:space="preserve">You get word on the escor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RIEGO</w:t>
      </w:r>
    </w:p>
    <w:p>
      <w:pPr>
        <w:pStyle w:val="Normal"/>
        <w:rPr/>
      </w:pPr>
      <w:r>
        <w:rPr>
          <w:rFonts w:cs="Times New Roman" w:ascii="Times New Roman" w:hAnsi="Times New Roman"/>
        </w:rPr>
        <w:t>[OS] A week. Gave me a fucking week to unfuck this shit. That motherfuck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Captai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Are we getting tanks or Cob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What's up with the escor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We got word a couple of hours ago. We're not getting escort tanks or Cobras going over the bord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Any reason you waited till now to tell me about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shrugs. Colbert and Fick walk away, McGraw following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We've lost our armor escort. And we get no ass going over the LOD. That's a low priority to pass 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Personal feelings, si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 xml:space="preserve">They're sending us alone against Iraqi armor. People are gonna die because of th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heads off.  Kocher approaches, hugs Colbert, and shakes Fick's h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 xml:space="preserve">See you on the other side, br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CGRAW</w:t>
      </w:r>
    </w:p>
    <w:p>
      <w:pPr>
        <w:pStyle w:val="Normal"/>
        <w:rPr/>
      </w:pPr>
      <w:r>
        <w:rPr>
          <w:rFonts w:cs="Times New Roman" w:ascii="Times New Roman" w:hAnsi="Times New Roman"/>
        </w:rPr>
        <w:t xml:space="preserve">[Shouting back to them.] Godspeed! God-fucking-speed to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 xml:space="preserve">Fucking Captain Americ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A little belt-fed today, isn't h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We're all exci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icopters fly overhead. Marines shout. Chaffin and Garza look up at the helicop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Man, they kill hundreds those pil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 xml:space="preserve">[OS] Get s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I would liked to have flown the plane that dropped the bomb on Japan. A couple of dudes killed hundreds of thousands. That fucking rul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43: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ghttime.  Bravo is on the move.  There are multiple explosions close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SCHWETJE?)</w:t>
      </w:r>
    </w:p>
    <w:p>
      <w:pPr>
        <w:pStyle w:val="Normal"/>
        <w:rPr/>
      </w:pPr>
      <w:r>
        <w:rPr>
          <w:rFonts w:cs="Times New Roman" w:ascii="Times New Roman" w:hAnsi="Times New Roman"/>
        </w:rPr>
        <w:t>[on radio] All Hitman victors, all Hitman victors, be advised, we are five klicks out from Breach Point Two.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on radio] All Hitman Two victors, be advised, we are five klicks till Breach Point Tw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Man, I wish I had some 'shrooms. This is the fucking sh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Yeah, it's the shiznit. Watch the fucking roa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How come we're not there y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Maybe because a certain severely retarded company commander by the name of Encino Man who, in his infinite retardation, duct-taped his Humvee windows. Thought he was being all tactical and shit, until Bravo missed the turn at the checkpoint 'cause retard couldn't see out his fuckin'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R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Oh, look, there's layers of retardation that most people don't even know about. [He turns to look back at Wright.] You should quote me on t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Two One, continue behind Raptor. We'll be veering west to the 98 North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into radio] Roger that. We still headed to Breach Point Tw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Look at this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ffirm. Aim for breach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 xml:space="preserve">How come we can't ever invade a cool country, like chicks in bikinis, you know? How come countries like that don't ever need Marines? I'll tell you why. It's lack of pussy that fucks countries up. Lack of pussy is the root fucking cause of all global instability. If more Hajjis were getting quality pussy, there'd be no reason for us to come over here and fuck them up like this, 'cause a nut-busted Hajji is a happy Hajj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Ray. Ray. How much Ripped Fuel have you ingest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I'm on it like a motherfucker, Brad. [Laughs] I'm moto, dud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ell, no more of that shit. When you do Ripped Fuel, you can't shut 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ITMAN (SCHWETJE?)</w:t>
      </w:r>
    </w:p>
    <w:p>
      <w:pPr>
        <w:pStyle w:val="Normal"/>
        <w:rPr/>
      </w:pPr>
      <w:r>
        <w:rPr>
          <w:rFonts w:cs="Times New Roman" w:ascii="Times New Roman" w:hAnsi="Times New Roman"/>
        </w:rPr>
        <w:t xml:space="preserve">[on radio] All Hitman victors, all Hitman victors, be advised you are three klicks south of breach point 2.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It's an interesting theory thoug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Yeah. Yeah, you should quote me on it. You know what? You should definitely quote me on it. This whole fucking thing, it comes down to pussy. Look, if you took the Republican Guard and comped their asses in Vegas for a weekend, no fucking wa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So the war's not about oil or WM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No. In the opinion of this Marine it's about puss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 xml:space="preserve">And it's not about Sadda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No, Saddam's just part of the problem. Look, if Saddam invested more in the pussy infrastructure of Iraq than he did on his fucking gay-ass army, then this country would be no more fucked up than, say, Mexic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Ray! Please shut up. [He pauses. There is silence.] Thank yo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All Hitman Two victors, we are one klick until Breach Tw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ake up, Trombley. You're missing the inva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pans out to show Bravo, then moves into Victor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Yo, Christopher. Get some of this on videotape for me, brah. This is us invading a country right her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ristopher records the wreckage they're passing, and sees an arm poking out of the grou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RISTOPHER</w:t>
      </w:r>
    </w:p>
    <w:p>
      <w:pPr>
        <w:pStyle w:val="Normal"/>
        <w:rPr/>
      </w:pPr>
      <w:r>
        <w:rPr>
          <w:rFonts w:cs="Times New Roman" w:ascii="Times New Roman" w:hAnsi="Times New Roman"/>
        </w:rPr>
        <w:t xml:space="preserve">[OS] Oh, sh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ON  </w:t>
      </w:r>
    </w:p>
    <w:p>
      <w:pPr>
        <w:pStyle w:val="Normal"/>
        <w:rPr/>
      </w:pPr>
      <w:r>
        <w:rPr>
          <w:rFonts w:cs="Times New Roman" w:ascii="Times New Roman" w:hAnsi="Times New Roman"/>
        </w:rPr>
        <w:t xml:space="preserve">[OS] Welcome to Iraq, bitch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47:2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time.  Bravo drives across the des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on radio] All Hitman Two victors, all Hitman Two victors, we take this turn, we're screening west with no adjacent sup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pPr>
      <w:r>
        <w:rPr>
          <w:rFonts w:cs="Times New Roman" w:ascii="Times New Roman" w:hAnsi="Times New Roman"/>
        </w:rPr>
        <w:t xml:space="preserve">[on radio] This is it. We got no escort. It's just our thin-skinned Humvees going against tank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Jesus, Captain America's a fucking retard. They need to keep that asshole off company-wide comm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 spots something glittering in the d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into radio] Two One Alpha, this is Two One Bravo. We have a possible gun or rocket tube at our two o'clock, five hundred meters, that shiny thing.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Garza. Put your Mark-19 at two o'clock, range at five hund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 xml:space="preserve">I see it glinting, Sergeant. I can't tell if it's a pipe or a tank tu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I glassed it. It's a pipe. [into radio] Two One Bravo, this is Two One Alpha. We see a pipe in a trash pile. 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into radio] This is Two One Bravo. Roger that. Ou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Tell you who the biggest fucking retard is, is that Saddam Hussein. We already kicked his ass once, and what does this retard go and fucking do? He spends the next ten years pissing us off even more. We don't even want to be in this shitho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top scribbling. It encourages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drive past a ham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Stay frosty, gent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He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hat do you go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 xml:space="preserve">I just waved at an Iraqi, and he waved back. That was c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 xml:space="preserve">Good, Garza. Be magnanimo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What the fuck does that mea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Lofty and kingli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Shouts at an Iraqi man standing beside the road.] Hey, buddy, it's 10:00 in the morning. Don't you think you oughta change out of your pajam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49:1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has stopped.  Wynn and Fick get out of their Humvee and walk past the m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 xml:space="preserve">Afternoon, sir. Beautiful day to get our war 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In Victor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I'll trade your Pop-Tart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I got Combo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 xml:space="preserve">Yeah, I'll take 'em. [OS] Suck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pass Victor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Sir, is our mission still that brid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gathers the team leaders, sergeants and Bryan around a Humve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All right, gents, listen up. We are here. Our orders that we are to bust north until the battalion tells us to s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The bridge we're supposed to be seizing in six hours is here. We've gone beyond the AO. Is battalion still asking us to execute our mission on the same timetab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I have no word on that, Br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ctor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Anyone want a Charm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Are you an idi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Never, ever let Charms into this vehicle ag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Nobody lets Charms in the vehicle in the whole fucking United States Marine Corps. It's bad luc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Semper simple motherfuc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 xml:space="preserve">Fuckin' new gu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pans back to Fick's brief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 xml:space="preserve">[on radio] We've been static way too long, sitting here with our asses hanging out. We don't stand a chance against one T-72 tank. They got seventy of them out here. This is suicid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Sir, the behavior of your fellow officer, commander of our sister platoon, is starting to concern u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 xml:space="preserve">Captain America's unprofession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If you have a nickname for an officer, I don't want to kn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starts singing off screen, Sk8er Boi by Avril Lavig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Is everyone on your teams getting some shut-ey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Since they brought us pizza at Mathilda, my whole team hasn't slept. That's, what, thirty hours no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e don't know what's coming. You gotta rotate guys, get 'em some sle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sings and urinates] He's just a boy and I'm just a girl</w:t>
      </w:r>
    </w:p>
    <w:p>
      <w:pPr>
        <w:pStyle w:val="Normal"/>
        <w:rPr>
          <w:rFonts w:ascii="Times New Roman" w:hAnsi="Times New Roman" w:cs="Times New Roman"/>
        </w:rPr>
      </w:pPr>
      <w:r>
        <w:rPr>
          <w:rFonts w:cs="Times New Roman" w:ascii="Times New Roman" w:hAnsi="Times New Roman"/>
        </w:rPr>
        <w:t>Can I make it any more obvious?</w:t>
      </w:r>
    </w:p>
    <w:p>
      <w:pPr>
        <w:pStyle w:val="Normal"/>
        <w:rPr/>
      </w:pPr>
      <w:r>
        <w:rPr>
          <w:rFonts w:cs="Times New Roman" w:ascii="Times New Roman" w:hAnsi="Times New Roman"/>
        </w:rPr>
        <w:t>We are in love, haven't you heard?</w:t>
      </w:r>
    </w:p>
    <w:p>
      <w:pPr>
        <w:pStyle w:val="Normal"/>
        <w:rPr>
          <w:rFonts w:ascii="Times New Roman" w:hAnsi="Times New Roman" w:cs="Times New Roman"/>
        </w:rPr>
      </w:pPr>
      <w:r>
        <w:rPr>
          <w:rFonts w:cs="Times New Roman" w:ascii="Times New Roman" w:hAnsi="Times New Roman"/>
        </w:rPr>
        <w:t>Now we rock each other's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50:5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ravel along an MS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AND PERSON </w:t>
      </w:r>
    </w:p>
    <w:p>
      <w:pPr>
        <w:pStyle w:val="Normal"/>
        <w:rPr/>
      </w:pPr>
      <w:r>
        <w:rPr>
          <w:rFonts w:cs="Times New Roman" w:ascii="Times New Roman" w:hAnsi="Times New Roman"/>
        </w:rPr>
        <w:t>[singing] Lovin' you is easy cause you're bare-chested,</w:t>
      </w:r>
    </w:p>
    <w:p>
      <w:pPr>
        <w:pStyle w:val="Normal"/>
        <w:rPr/>
      </w:pPr>
      <w:r>
        <w:rPr>
          <w:rFonts w:cs="Times New Roman" w:ascii="Times New Roman" w:hAnsi="Times New Roman"/>
        </w:rPr>
        <w:t>Makin' love to you is all I wanna do,</w:t>
      </w:r>
    </w:p>
    <w:p>
      <w:pPr>
        <w:pStyle w:val="Normal"/>
        <w:rPr/>
      </w:pPr>
      <w:r>
        <w:rPr>
          <w:rFonts w:cs="Times New Roman" w:ascii="Times New Roman" w:hAnsi="Times New Roman"/>
        </w:rPr>
        <w:t>Lovin' you is more than just a dream come true,</w:t>
      </w:r>
    </w:p>
    <w:p>
      <w:pPr>
        <w:pStyle w:val="Normal"/>
        <w:rPr/>
      </w:pPr>
      <w:r>
        <w:rPr>
          <w:rFonts w:cs="Times New Roman" w:ascii="Times New Roman" w:hAnsi="Times New Roman"/>
        </w:rPr>
        <w:t>Everything that I do is out of love for you.</w:t>
      </w:r>
    </w:p>
    <w:p>
      <w:pPr>
        <w:pStyle w:val="Normal"/>
        <w:rPr/>
      </w:pPr>
      <w:r>
        <w:rPr>
          <w:rFonts w:cs="Times New Roman" w:ascii="Times New Roman" w:hAnsi="Times New Roman"/>
        </w:rPr>
        <w:t>La la la la la la la la la la la la la la lala la la la la.</w:t>
      </w:r>
    </w:p>
    <w:p>
      <w:pPr>
        <w:pStyle w:val="Normal"/>
        <w:rPr/>
      </w:pPr>
      <w:r>
        <w:rPr>
          <w:rFonts w:cs="Times New Roman" w:ascii="Times New Roman" w:hAnsi="Times New Roman"/>
        </w:rPr>
        <w:t>Do do do do do doooo.</w:t>
      </w:r>
    </w:p>
    <w:p>
      <w:pPr>
        <w:pStyle w:val="Normal"/>
        <w:rPr/>
      </w:pPr>
      <w:r>
        <w:rPr>
          <w:rFonts w:cs="Times New Roman" w:ascii="Times New Roman" w:hAnsi="Times New Roman"/>
        </w:rPr>
        <w:t>Aaah ah ah.</w:t>
      </w:r>
    </w:p>
    <w:p>
      <w:pPr>
        <w:pStyle w:val="Normal"/>
        <w:rPr>
          <w:rFonts w:ascii="Times New Roman" w:hAnsi="Times New Roman" w:cs="Times New Roman"/>
        </w:rPr>
      </w:pPr>
      <w:r>
        <w:rPr>
          <w:rFonts w:cs="Times New Roman" w:ascii="Times New Roman" w:hAnsi="Times New Roman"/>
        </w:rPr>
        <w:t>Ooo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laugh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Ohh. When my band opened up for Limp Bizkit in Kansas City, we fuckin' sucked. But then again, so did they. The only difference is that they became famous, and I became a Mar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 xml:space="preserve">[OS] Hey, there's kids holding hand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Aww, cute. Don't shoot 'em, Garz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Garza chuckles.  Colbert looks around in the Humvee until Person hands him a can of dip.</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 xml:space="preserve">[OS] We got hardball ahead, Sergea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That's MSR Tampa. When we've crossed it, we'll be the northernmost unit in Iraq. [into radio] Hitman Two, this is Two One. Do you want my victor to provide overwatch on the northeast corner of the MS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on radio] Roger that. This is Hitman Two. All Hitman victors align off Two On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52:2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Humvees are aligned by the side of the MSR.  Other Humvees go past th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 xml:space="preserve">I got two pickups bearing down on us fas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 xml:space="preserve">Sir, I observe men with AKs. They're in the lead vehic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into radio] Hitman, this is Hitman Two. We have two victors with armed Iraqis approaching. How cop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on radio] Hitman, solid cop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into radio] Hitman, I am seeing armed Iraqis in civilian clothes in white pickups marked with red diamond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RYAN </w:t>
      </w:r>
    </w:p>
    <w:p>
      <w:pPr>
        <w:pStyle w:val="Normal"/>
        <w:rPr>
          <w:rFonts w:ascii="Times New Roman" w:hAnsi="Times New Roman" w:cs="Times New Roman"/>
        </w:rPr>
      </w:pPr>
      <w:r>
        <w:rPr>
          <w:rFonts w:cs="Times New Roman" w:ascii="Times New Roman" w:hAnsi="Times New Roman"/>
        </w:rPr>
        <w:t xml:space="preserve">We should smoke 'em, si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on radio] Hitman Two, this is Hitman. Interrogative. Can you, uh... Can you wave them off?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into radio] Hitman, this is Two. These are armed Iraqis in marked victors with weapons pointed at us.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on radio] ROE states uniformed soldiers only, uh, and they should be firing at 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into radio] This is Two. I'm requesting to at least snatch one victor, find out who these guys are.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on radio] Negative. Wave 'em off. Hitman ou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 waves the Iraqis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 xml:space="preserve">This suck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What the fuc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I had a beautiful head sho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EYES </w:t>
      </w:r>
    </w:p>
    <w:p>
      <w:pPr>
        <w:pStyle w:val="Normal"/>
        <w:rPr>
          <w:rFonts w:ascii="Times New Roman" w:hAnsi="Times New Roman" w:cs="Times New Roman"/>
        </w:rPr>
      </w:pPr>
      <w:r>
        <w:rPr>
          <w:rFonts w:cs="Times New Roman" w:ascii="Times New Roman" w:hAnsi="Times New Roman"/>
        </w:rPr>
        <w:t xml:space="preserve">We all did, broth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RYAN </w:t>
      </w:r>
    </w:p>
    <w:p>
      <w:pPr>
        <w:pStyle w:val="Normal"/>
        <w:rPr>
          <w:rFonts w:ascii="Times New Roman" w:hAnsi="Times New Roman" w:cs="Times New Roman"/>
        </w:rPr>
      </w:pPr>
      <w:r>
        <w:rPr>
          <w:rFonts w:cs="Times New Roman" w:ascii="Times New Roman" w:hAnsi="Times New Roman"/>
        </w:rPr>
        <w:t xml:space="preserve">Are you kidding 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What the fuck was tha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Our first contact with armed Iraqis, and we wave at 'em like bitch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Know what happens when you get out of the Marine Corps? You get your brains ba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00:54:0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is sitting in his Humvee, eating and listening to the radi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BC Radio] ...India of course chasing that massive Australian total of 359, already one wicket down with just two overs gone and four runs on the boar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ixta e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XTA </w:t>
      </w:r>
    </w:p>
    <w:p>
      <w:pPr>
        <w:pStyle w:val="Normal"/>
        <w:rPr>
          <w:rFonts w:ascii="Times New Roman" w:hAnsi="Times New Roman" w:cs="Times New Roman"/>
        </w:rPr>
      </w:pPr>
      <w:r>
        <w:rPr>
          <w:rFonts w:cs="Times New Roman" w:ascii="Times New Roman" w:hAnsi="Times New Roman"/>
        </w:rPr>
        <w:t xml:space="preserve">Company commanders are here, si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BBC Radio] …Tendulkar, caught and bowled McGra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gets out of the Humve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ERRANDO </w:t>
      </w:r>
    </w:p>
    <w:p>
      <w:pPr>
        <w:pStyle w:val="Normal"/>
        <w:rPr/>
      </w:pPr>
      <w:r>
        <w:rPr>
          <w:rFonts w:cs="Times New Roman" w:ascii="Times New Roman" w:hAnsi="Times New Roman"/>
        </w:rPr>
        <w:t>You can drop your pots, gentlemen. I don't know if it's me or these new liners, but something in my Kevlar fuckin' stin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smells their Kevl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 xml:space="preserve">All right, we're fourteen hours since crossing the LOD. We've moved seventy klicks north. We, gentlemen, are the northernmost unit in Iraq. Our job now is to screen the northern flank of 1-ME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 xml:space="preserve">You got any word on our mission, sir? We still doing the bridge assaul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xplosions can be heard in the d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 xml:space="preserve">No word. But judging by where they've placed us, higher-ups have deemed that mission irrelevant. Even so, what's foremost in Godfather's mind: we're still very much in the game, gentlemen, very much in the game. Okay, that's all for n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YNN </w:t>
      </w:r>
    </w:p>
    <w:p>
      <w:pPr>
        <w:pStyle w:val="Normal"/>
        <w:rPr>
          <w:rFonts w:ascii="Times New Roman" w:hAnsi="Times New Roman" w:cs="Times New Roman"/>
        </w:rPr>
      </w:pPr>
      <w:r>
        <w:rPr>
          <w:rFonts w:cs="Times New Roman" w:ascii="Times New Roman" w:hAnsi="Times New Roman"/>
        </w:rPr>
        <w:t>Let's go ahead and round up the team leaders and have them outside the tents in ten mi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gets back into his Humvee, and Wright appro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Colonel Ferrando, uh, if I can ask, why does your voice sound that wa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 xml:space="preserve">Throat canc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RIGHT </w:t>
      </w:r>
    </w:p>
    <w:p>
      <w:pPr>
        <w:pStyle w:val="Normal"/>
        <w:rPr>
          <w:rFonts w:ascii="Times New Roman" w:hAnsi="Times New Roman" w:cs="Times New Roman"/>
        </w:rPr>
      </w:pPr>
      <w:r>
        <w:rPr>
          <w:rFonts w:cs="Times New Roman" w:ascii="Times New Roman" w:hAnsi="Times New Roman"/>
        </w:rPr>
        <w:t xml:space="preserve">You a smok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 xml:space="preserve">No. Just lucky, I gue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55:35]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ghttime.  A dog barks.  Explosions can be heard.  Colbert and Trombley are on w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Why the fuck are you throwing food arou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I'm gonna shoot me a do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No, you're not, Trombley. No one's shooting any dogs in Iraq. [Looks through his scope.] I got seven. You got se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Yes, Sergeant, I see sev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 appro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OVELL </w:t>
      </w:r>
    </w:p>
    <w:p>
      <w:pPr>
        <w:pStyle w:val="Normal"/>
        <w:rPr>
          <w:rFonts w:ascii="Times New Roman" w:hAnsi="Times New Roman" w:cs="Times New Roman"/>
        </w:rPr>
      </w:pPr>
      <w:r>
        <w:rPr>
          <w:rFonts w:cs="Times New Roman" w:ascii="Times New Roman" w:hAnsi="Times New Roman"/>
        </w:rPr>
        <w:t xml:space="preserve">You seeing all these Iraqi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Yeah, we've counted over sixt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 xml:space="preserve">See how they're walking all jacked-up? Sore-foot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At the rate this is going, this whole goddamn war will be over without us firing a goddamn sho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56: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time.  Bravo watch Iraqi's approaching along a railway line.  They search the men as they arr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 xml:space="preserve">Shut 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Sit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 xml:space="preserve">...Er...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SSER  </w:t>
      </w:r>
    </w:p>
    <w:p>
      <w:pPr>
        <w:pStyle w:val="Normal"/>
        <w:rPr>
          <w:rFonts w:ascii="Times New Roman" w:hAnsi="Times New Roman" w:cs="Times New Roman"/>
        </w:rPr>
      </w:pPr>
      <w:r>
        <w:rPr>
          <w:rFonts w:cs="Times New Roman" w:ascii="Times New Roman" w:hAnsi="Times New Roman"/>
        </w:rPr>
        <w:t xml:space="preserve">This guy's cle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RAQI  </w:t>
      </w:r>
    </w:p>
    <w:p>
      <w:pPr>
        <w:pStyle w:val="Normal"/>
        <w:rPr>
          <w:rFonts w:ascii="Times New Roman" w:hAnsi="Times New Roman" w:cs="Times New Roman"/>
        </w:rPr>
      </w:pPr>
      <w:r>
        <w:rPr>
          <w:rFonts w:cs="Times New Roman" w:ascii="Times New Roman" w:hAnsi="Times New Roman"/>
        </w:rPr>
        <w:t xml:space="preserve">Mister, mister, my... my water... drink. Please, mis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pulls a knife out of the Iraqi's water bot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Prison rules, dawg, just like L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n Iraqi man speaks in Arabic to Fick and Mee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 xml:space="preserve">They are just civilians fleeing Basra. They are grateful to be liberated by the America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raqi man speaks, again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Poke, what manner of belt does this gentleman appear to have don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pulls off the Iraqi man's bel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Military issue, daw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removes a document from the belt and hands it to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 speaks to the Iraqi in Arab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 xml:space="preserve">[To Fick] Sir, this is Republican Gu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 speaks to the Iraqi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 xml:space="preserve">Sergeant, somebody down the line already gave these guys MR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s shout in Arabic, waving pieces of pap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It's g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JACKS </w:t>
      </w:r>
    </w:p>
    <w:p>
      <w:pPr>
        <w:pStyle w:val="Normal"/>
        <w:rPr>
          <w:rFonts w:ascii="Times New Roman" w:hAnsi="Times New Roman" w:cs="Times New Roman"/>
        </w:rPr>
      </w:pPr>
      <w:r>
        <w:rPr>
          <w:rFonts w:cs="Times New Roman" w:ascii="Times New Roman" w:hAnsi="Times New Roman"/>
        </w:rPr>
        <w:t>Shut up! Sit down! Shut the fuc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it dow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Hmm. This is the shit Psy-Ops dropped on Iraqi Forces, promising safe passage to any who surrender to the America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raqi sp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 xml:space="preserve">He says thirty kilometers east of here on a bridge by the canal, there are Iraqi military death squads that are executing Iraqi soldiers who fl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raqi continues spea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ESH  </w:t>
      </w:r>
    </w:p>
    <w:p>
      <w:pPr>
        <w:pStyle w:val="Normal"/>
        <w:rPr/>
      </w:pPr>
      <w:r>
        <w:rPr>
          <w:rFonts w:cs="Times New Roman" w:ascii="Times New Roman" w:hAnsi="Times New Roman"/>
        </w:rPr>
        <w:t xml:space="preserve">The death squad dudes are in white SUVs with red diamonds on them. They are Fedayeen. They are loyal to Sadda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is tending to the Iraqi's injuries and so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 xml:space="preserve">These guys can't wal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 xml:space="preserve">[on radio] Three Two actual, this is Three Two. Be advised, Alpha just got hit by arty. O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KOCHER</w:t>
      </w:r>
    </w:p>
    <w:p>
      <w:pPr>
        <w:pStyle w:val="Normal"/>
        <w:rPr/>
      </w:pPr>
      <w:r>
        <w:rPr>
          <w:rFonts w:cs="Times New Roman" w:ascii="Times New Roman" w:hAnsi="Times New Roman"/>
        </w:rPr>
        <w:t xml:space="preserve">[on radio] Three Two cop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CHER  </w:t>
      </w:r>
    </w:p>
    <w:p>
      <w:pPr>
        <w:pStyle w:val="Normal"/>
        <w:rPr>
          <w:rFonts w:ascii="Times New Roman" w:hAnsi="Times New Roman" w:cs="Times New Roman"/>
        </w:rPr>
      </w:pPr>
      <w:r>
        <w:rPr>
          <w:rFonts w:cs="Times New Roman" w:ascii="Times New Roman" w:hAnsi="Times New Roman"/>
        </w:rPr>
        <w:t xml:space="preserve">Alpha just had artillery hits near their posi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 xml:space="preserve">[OS] Get someone on the comm. We need at least 347 tons up he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walks up, pointing at a wild d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CGRAW  </w:t>
      </w:r>
    </w:p>
    <w:p>
      <w:pPr>
        <w:pStyle w:val="Normal"/>
        <w:rPr>
          <w:rFonts w:ascii="Times New Roman" w:hAnsi="Times New Roman" w:cs="Times New Roman"/>
        </w:rPr>
      </w:pPr>
      <w:r>
        <w:rPr>
          <w:rFonts w:cs="Times New Roman" w:ascii="Times New Roman" w:hAnsi="Times New Roman"/>
        </w:rPr>
        <w:t xml:space="preserve">Shoot that dog, Corpora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 xml:space="preserve">Sir, shouldn't we be saving our rounds for enemy combata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CGRAW </w:t>
      </w:r>
    </w:p>
    <w:p>
      <w:pPr>
        <w:pStyle w:val="Normal"/>
        <w:rPr>
          <w:rFonts w:ascii="Times New Roman" w:hAnsi="Times New Roman" w:cs="Times New Roman"/>
        </w:rPr>
      </w:pPr>
      <w:r>
        <w:rPr>
          <w:rFonts w:cs="Times New Roman" w:ascii="Times New Roman" w:hAnsi="Times New Roman"/>
        </w:rPr>
        <w:t>Shoot that fucking do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 xml:space="preserve">Darnold, give it a piece of your jerk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 xml:space="preserve">[OS] Stine, can you get me some water from the Humve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 xml:space="preserve">[To an Iraqi.] Turn arou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 xml:space="preserve">[OS] No, I don't want your fucking cigarett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 xml:space="preserve">That the same hand he uses to wipe his ass? I ain't touching no filthy Hajji gum that's been touched by them filthy brown Hajji finger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 xml:space="preserve">Brah, these are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raqi man waves a picture of his wife and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RAQI  </w:t>
      </w:r>
    </w:p>
    <w:p>
      <w:pPr>
        <w:pStyle w:val="Normal"/>
        <w:rPr>
          <w:rFonts w:ascii="Times New Roman" w:hAnsi="Times New Roman" w:cs="Times New Roman"/>
        </w:rPr>
      </w:pPr>
      <w:r>
        <w:rPr>
          <w:rFonts w:cs="Times New Roman" w:ascii="Times New Roman" w:hAnsi="Times New Roman"/>
        </w:rPr>
        <w:t>Good?  G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FFIN  </w:t>
      </w:r>
    </w:p>
    <w:p>
      <w:pPr>
        <w:pStyle w:val="Normal"/>
        <w:rPr>
          <w:rFonts w:ascii="Times New Roman" w:hAnsi="Times New Roman" w:cs="Times New Roman"/>
        </w:rPr>
      </w:pPr>
      <w:r>
        <w:rPr>
          <w:rFonts w:cs="Times New Roman" w:ascii="Times New Roman" w:hAnsi="Times New Roman"/>
        </w:rPr>
        <w:t xml:space="preserve">Oh yeah, very good. Yeah, I'd stick my cock through that veil hole and fuck the shit out of your wife's face any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raqi sp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Oh, my God. Check it out! They got their own Fruity R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hands over a photograph of two Iraqi men hugging.  Chaffin chuck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 xml:space="preserve">Hey, we captured a fucking gay Iraq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LLEY </w:t>
      </w:r>
    </w:p>
    <w:p>
      <w:pPr>
        <w:pStyle w:val="Normal"/>
        <w:rPr>
          <w:rFonts w:ascii="Times New Roman" w:hAnsi="Times New Roman" w:cs="Times New Roman"/>
        </w:rPr>
      </w:pPr>
      <w:r>
        <w:rPr>
          <w:rFonts w:cs="Times New Roman" w:ascii="Times New Roman" w:hAnsi="Times New Roman"/>
        </w:rPr>
        <w:t xml:space="preserve">Yo, hold that turd-pusher up. Fo shizzle, a gayass Hajj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Danger close, twelve o'clock. It's God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speaks.  Ferrando appro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Meesh, Meesh. Take him over there. Serge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Eckloff, and Schwetje walk up to Fic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Alpha took three artillery hits. Somebody has an idea we're here. And we've got four hours of daylight to make it to our next position. We're not gonna deal with these surrenders. That's from Division. Send them all back the way they ca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 xml:space="preserve">Roger that,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 xml:space="preserve">We have orders, N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Schwetje, and Eckloff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RYAN  </w:t>
      </w:r>
    </w:p>
    <w:p>
      <w:pPr>
        <w:pStyle w:val="Normal"/>
        <w:rPr>
          <w:rFonts w:ascii="Times New Roman" w:hAnsi="Times New Roman" w:cs="Times New Roman"/>
        </w:rPr>
      </w:pPr>
      <w:r>
        <w:rPr>
          <w:rFonts w:cs="Times New Roman" w:ascii="Times New Roman" w:hAnsi="Times New Roman"/>
        </w:rPr>
        <w:t xml:space="preserve">Are they fuckin' serious? Send them back where? What, the fucking death squads? Sir, under Articles 13 and 20 of the Geneva Convention, we're obligated to take care of and protect any fuckers who surrender to u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Division has ordered us to unsurrender these Iraq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looks at Wright who prepares to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To Wright.] Write this as you see it. I'm not here to stop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 xml:space="preserve">The Iraqis' first contact with Americans, and we fuck '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Bravo Two, listen up! Get ready to pu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 xml:space="preserve">Let's go, g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 xml:space="preserve">Mount up, bo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w:t>
      </w:r>
    </w:p>
    <w:p>
      <w:pPr>
        <w:pStyle w:val="Normal"/>
        <w:rPr>
          <w:rFonts w:ascii="Times New Roman" w:hAnsi="Times New Roman" w:cs="Times New Roman"/>
        </w:rPr>
      </w:pPr>
      <w:r>
        <w:rPr>
          <w:rFonts w:cs="Times New Roman" w:ascii="Times New Roman" w:hAnsi="Times New Roman"/>
        </w:rPr>
        <w:t xml:space="preserve">Mount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4</w:t>
      </w:r>
    </w:p>
    <w:p>
      <w:pPr>
        <w:pStyle w:val="Normal"/>
        <w:rPr>
          <w:rFonts w:ascii="Times New Roman" w:hAnsi="Times New Roman" w:cs="Times New Roman"/>
        </w:rPr>
      </w:pPr>
      <w:r>
        <w:rPr>
          <w:rFonts w:cs="Times New Roman" w:ascii="Times New Roman" w:hAnsi="Times New Roman"/>
        </w:rPr>
        <w:t xml:space="preserve">Let's g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 collects items from the departing Iraq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ESH  </w:t>
      </w:r>
    </w:p>
    <w:p>
      <w:pPr>
        <w:pStyle w:val="Normal"/>
        <w:rPr>
          <w:rFonts w:ascii="Times New Roman" w:hAnsi="Times New Roman" w:cs="Times New Roman"/>
        </w:rPr>
      </w:pPr>
      <w:r>
        <w:rPr>
          <w:rFonts w:cs="Times New Roman" w:ascii="Times New Roman" w:hAnsi="Times New Roman"/>
        </w:rPr>
        <w:t>Mm-hm.  H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Yo John, quick dicking around.  Let’s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nsurrendered Iraqis begin walking back from where they came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We're Oscar Mi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Turn it over, Ray. We're Oscar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drive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5: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 - all on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Say again Hitman Two Three, this is Hitman Two Two,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Hitman Two Two, you’re coming in weak and unreadable. Try cleaning your handset, try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itman Two Three, this is Hitman Two Two. How you read me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Two Three has you loud and clear,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itman Two Three, this is Hitman Two Two,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This is Two Three. Send your traff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Roger. Be advised, REDCON-1 in five mi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Solid copy. REDCON five mi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itman Two Two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Hitman Two Two, this is Hitman Two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itman Two Three, Two Two.  Go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 xml:space="preserve">Roger. Hey, I got two unknowns moving along this berm that's over here to our right side. I can’t see what they got going on, but they’re acting kind of funn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Roger. Chec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Yeah, you guys should be able to get out the glass and see a little bit better than we can from where we’re sitting. Just keep your eyes o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Copy all, looks like I got those two individuals moving. We’re trying to get eyes on them right now, see if they’re arm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Ro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itman Two Three, this is Hitman Two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Two Two, Two Three.  Go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ey, roger. Hey, up to your left, we’ve got two unknowns moving there. You see that grove that’s just kinda to the northeast of your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pPr>
      <w:r>
        <w:rPr>
          <w:rFonts w:cs="Times New Roman" w:ascii="Times New Roman" w:hAnsi="Times New Roman"/>
        </w:rPr>
        <w:t>That’s affirmative. Understand, it’s about off your ten o’clock right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Yeah, yeah, ten o’clock. It’s about three hundred meters. It’s that date palm grove. There’s some people moving around in there. It might just be, you know, locals. Just keep your eyes o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Roger. They in the center of that palm grove, or on the right or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If you look like right in the center of it, there are some people moving around in like white clothing.  That’s what it looks like to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Roger. I’ve got - we’ve got eyes on some white pajamas, and we’ll keep an eye o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Hey, roger. Soli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This is Hitman Two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Two Three. Go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Hey, on this canal crossing, you might want to get a ground guide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Copy. Thanks for the head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HREE</w:t>
      </w:r>
    </w:p>
    <w:p>
      <w:pPr>
        <w:pStyle w:val="Normal"/>
        <w:rPr>
          <w:rFonts w:ascii="Times New Roman" w:hAnsi="Times New Roman" w:cs="Times New Roman"/>
        </w:rPr>
      </w:pPr>
      <w:r>
        <w:rPr>
          <w:rFonts w:cs="Times New Roman" w:ascii="Times New Roman" w:hAnsi="Times New Roman"/>
        </w:rPr>
        <w:t>Roger. Two Three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DefaultParagraphFont">
    <w:name w:val="Default Paragraph Font"/>
    <w:qFormat/>
    <w:rPr/>
  </w:style>
  <w:style w:type="character" w:styleId="CharChar">
    <w:name w:val=" Char Char"/>
    <w:basedOn w:val="DefaultParagraphFont"/>
    <w:qFormat/>
    <w:rPr>
      <w:rFonts w:ascii="Times" w:hAnsi="Times" w:eastAsia="Cambria" w:cs="Times"/>
      <w:b/>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48:00Z</dcterms:created>
  <dc:creator>Signe</dc:creator>
  <dc:description/>
  <cp:keywords/>
  <dc:language>en-US</dc:language>
  <cp:lastModifiedBy>Signe</cp:lastModifiedBy>
  <dcterms:modified xsi:type="dcterms:W3CDTF">2009-11-02T19:56:00Z</dcterms:modified>
  <cp:revision>3</cp:revision>
  <dc:subject/>
  <dc:title>Generation Kill 1x01 - Get Some</dc:title>
</cp:coreProperties>
</file>